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 w:before="0" w:after="0"/>
        <w:rPr/>
      </w:pPr>
      <w:r>
        <w:rPr/>
        <w:t xml:space="preserve">ПОВЕСТКА </w:t>
      </w:r>
      <w:r>
        <w:rPr>
          <w:caps/>
        </w:rPr>
        <w:t>дн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седания комиссии п</w:t>
      </w:r>
      <w:r>
        <w:rPr>
          <w:b/>
        </w:rPr>
        <w:t>о разработке территориальной программы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</w:rPr>
        <w:t>обязательного медицинского страхования в Орловской области</w:t>
      </w:r>
    </w:p>
    <w:p>
      <w:pPr>
        <w:pStyle w:val="Subtitle"/>
        <w:spacing w:lineRule="auto" w:line="276" w:before="0" w:after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Subtitle"/>
        <w:spacing w:lineRule="auto" w:line="276" w:before="0" w:after="0"/>
        <w:ind w:left="7080"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26</w:t>
      </w:r>
      <w:r>
        <w:rPr>
          <w:bCs/>
        </w:rPr>
        <w:t>.</w:t>
      </w:r>
      <w:r>
        <w:rPr>
          <w:bCs/>
          <w:lang w:val="ru-RU"/>
        </w:rPr>
        <w:t>07.</w:t>
      </w:r>
      <w:r>
        <w:rPr>
          <w:bCs/>
        </w:rPr>
        <w:t>20</w:t>
      </w:r>
      <w:r>
        <w:rPr>
          <w:bCs/>
          <w:lang w:val="ru-RU"/>
        </w:rPr>
        <w:t>24</w:t>
      </w:r>
      <w:r>
        <w:rPr>
          <w:bCs/>
        </w:rPr>
        <w:t xml:space="preserve"> г.</w:t>
      </w:r>
    </w:p>
    <w:p>
      <w:pPr>
        <w:pStyle w:val="Subtitle"/>
        <w:spacing w:lineRule="auto" w:line="276" w:before="0" w:after="0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Анализ выполнения медицинскими организациями, осуществляющими деятельность в сфере обязательного медицинского страхования, плановых объемных показателей в разрезе условий оказания медицинской помощи за первое полугодие 2024 года. Перераспределение объемов медицинской помощи между медицинскими организациями и страховыми медицинскими организациями, исходя из анализа фактического выполнения объемов за первое полугодие 2024 года. </w:t>
      </w:r>
    </w:p>
    <w:p>
      <w:pPr>
        <w:pStyle w:val="Style20"/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хова Ирина Анатольевна – начальник отдела</w:t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логии тарифов ТФОМС Орловской области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Рассмотрение обращений медицинских организаций.</w:t>
      </w:r>
    </w:p>
    <w:p>
      <w:pPr>
        <w:pStyle w:val="Style20"/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хова Ирина Анатольевна – начальник отдела</w:t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логии тарифов ТФОМС Орловской области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 внесении изменений в Тарифное соглашение на оплату медицинской помощи по ОМС на территории Орловской области на 2024 год (в связи с внесением изменений в Методические рекомендации по способам оплаты медицинской помощи за счет средств ОМС по применению КСЛП).</w:t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хова Ирина Анатольевна – начальник отдела</w:t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логии тарифов ТФОМС Орловской области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spacing w:lineRule="auto" w:line="276" w:before="0" w:after="0"/>
        <w:ind w:firstLine="720"/>
        <w:jc w:val="both"/>
        <w:rPr/>
      </w:pPr>
      <w:r>
        <w:rPr>
          <w:lang w:val="ru-RU"/>
        </w:rPr>
        <w:t xml:space="preserve">4. </w:t>
      </w:r>
      <w:r>
        <w:rPr/>
        <w:t>Об объеме средств, сформированных на финансовое обеспечение мероприятий                           по организации дополнительного профессионального образования медицинских работников                     по программам повышения квалификации, а также по приобретению и проведению ремонта медицинского оборудования по состоянию на 01.</w:t>
      </w:r>
      <w:r>
        <w:rPr>
          <w:lang w:val="ru-RU"/>
        </w:rPr>
        <w:t>07</w:t>
      </w:r>
      <w:r>
        <w:rPr/>
        <w:t>.202</w:t>
      </w:r>
      <w:r>
        <w:rPr>
          <w:lang w:val="ru-RU"/>
        </w:rPr>
        <w:t>4</w:t>
      </w:r>
      <w:r>
        <w:rPr/>
        <w:t>.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20"/>
        <w:spacing w:lineRule="auto" w:line="276"/>
        <w:ind w:left="4395" w:hanging="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Страхова Ирина Анатольевна </w:t>
      </w:r>
      <w:r>
        <w:rPr>
          <w:bCs/>
          <w:sz w:val="24"/>
          <w:szCs w:val="24"/>
          <w:lang w:val="ru-RU"/>
        </w:rPr>
        <w:t>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ик отдела</w:t>
      </w:r>
    </w:p>
    <w:p>
      <w:pPr>
        <w:pStyle w:val="Style20"/>
        <w:tabs>
          <w:tab w:val="clear" w:pos="708"/>
          <w:tab w:val="right" w:pos="9921" w:leader="none"/>
        </w:tabs>
        <w:spacing w:lineRule="auto" w:line="276"/>
        <w:ind w:left="439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етодологии тарифов ТФОМС Орловской области</w:t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lineRule="auto" w:line="276"/>
        <w:ind w:left="353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3544"/>
        <w:jc w:val="both"/>
        <w:rPr>
          <w:b/>
          <w:b/>
          <w:color w:val="000000"/>
        </w:rPr>
      </w:pPr>
      <w:r>
        <w:rPr>
          <w:b/>
          <w:color w:val="000000"/>
        </w:rPr>
        <w:t>П Р О Т О К О Л  № 7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седания комиссии п</w:t>
      </w:r>
      <w:r>
        <w:rPr>
          <w:b/>
        </w:rPr>
        <w:t>о разработке территориальной программы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</w:rPr>
        <w:t>обязательного медицинского страхования в Орловской области</w:t>
      </w:r>
    </w:p>
    <w:p>
      <w:pPr>
        <w:pStyle w:val="Normal"/>
        <w:spacing w:lineRule="auto" w:line="276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г. Орёл</w:t>
        <w:tab/>
        <w:tab/>
        <w:tab/>
        <w:tab/>
        <w:tab/>
        <w:tab/>
        <w:t xml:space="preserve">                                     </w:t>
        <w:tab/>
        <w:t xml:space="preserve">         26</w:t>
      </w:r>
      <w:r>
        <w:rPr>
          <w:bCs/>
        </w:rPr>
        <w:t>.07.2024 г.</w:t>
      </w:r>
    </w:p>
    <w:p>
      <w:pPr>
        <w:pStyle w:val="Normal"/>
        <w:spacing w:lineRule="auto" w:line="276"/>
        <w:rPr>
          <w:sz w:val="16"/>
          <w:szCs w:val="16"/>
          <w:u w:val="single"/>
        </w:rPr>
      </w:pPr>
      <w:r>
        <w:rPr>
          <w:u w:val="single"/>
        </w:rPr>
        <w:t xml:space="preserve"> </w:t>
      </w:r>
    </w:p>
    <w:p>
      <w:pPr>
        <w:pStyle w:val="24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>Альянов А. Л. – кандидат медицинских наук, доцент, заведующий кафедрой общей хирургии и анестезиологии ФГБОУ ВО «Орловский государственный университет имени             И. С. Тургенева», член Российского общества хирургов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>
          <w:lang w:val="ru-RU"/>
        </w:rPr>
        <w:t xml:space="preserve">Бобраков К. Е. – исполняющий обязанности </w:t>
      </w:r>
      <w:r>
        <w:rPr>
          <w:color w:val="000000"/>
          <w:lang w:val="ru-RU"/>
        </w:rPr>
        <w:t>директора ТФОМС Орловской области;</w:t>
      </w:r>
      <w:r>
        <w:rPr>
          <w:lang w:val="ru-RU"/>
        </w:rPr>
        <w:t xml:space="preserve"> </w:t>
      </w:r>
    </w:p>
    <w:p>
      <w:pPr>
        <w:pStyle w:val="24"/>
        <w:tabs>
          <w:tab w:val="clear" w:pos="708"/>
          <w:tab w:val="left" w:pos="5880" w:leader="none"/>
        </w:tabs>
        <w:spacing w:lineRule="auto" w:line="264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очкарев А. Б. – кандидат медицинских наук, доцент кафедры анатомии, оперативной хирургии и медицины катастроф ФГБОУ ВО «Орловский государственный университет имени И. С. Тургенева», член Российского общества рентгенологов и радиологов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 xml:space="preserve">Котова Т. М. – </w:t>
      </w:r>
      <w:r>
        <w:rPr/>
        <w:t xml:space="preserve">руководитель направления </w:t>
      </w:r>
      <w:r>
        <w:rPr>
          <w:lang w:val="ru-RU"/>
        </w:rPr>
        <w:t>Группы учета и расчетов с участниками системы обязательного медицинского страхования</w:t>
      </w:r>
      <w:r>
        <w:rPr/>
        <w:t xml:space="preserve"> Орловского филиала АО «Страховая компания «СОГАЗ-Мед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Крылова Л. А. – главный врач бюджетного учреждения здравоохранения Орловской области «Научно-клинический многопрофильный центр медицинской помощи матерям                   и детям имени З. И. Круглой»;</w:t>
      </w:r>
      <w:r>
        <w:rPr/>
        <w:t xml:space="preserve"> 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Ломакина Т. Л. – директор Орловского филиала ООО «СМК РЕСО-Мед»;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Лялюхин А. А. – </w:t>
      </w:r>
      <w:r>
        <w:rPr/>
        <w:t>главный врач БУЗ Орловской области «</w:t>
      </w:r>
      <w:r>
        <w:rPr>
          <w:lang w:val="ru-RU"/>
        </w:rPr>
        <w:t>Городская</w:t>
      </w:r>
      <w:r>
        <w:rPr/>
        <w:t xml:space="preserve"> больница</w:t>
      </w:r>
      <w:r>
        <w:rPr>
          <w:lang w:val="ru-RU"/>
        </w:rPr>
        <w:t xml:space="preserve">                            им. С. П. Боткина</w:t>
      </w:r>
      <w:r>
        <w:rPr/>
        <w:t>»</w:t>
      </w:r>
      <w:r>
        <w:rPr>
          <w:lang w:val="ru-RU"/>
        </w:rPr>
        <w:t>, член комиссии по правозащитной работе и охране труда Орловской областной организации профсоюза работников здравоохранения Российской Федерации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/>
        <w:t>Мурадян В. Ф. – главный врач БУЗ Орловской области «Орловская областная клиническая больница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Пиварчук В. П. – заместитель главного врача по медицинской части БУЗ Орловской области «Орловский областной врачебно-физкультурный диспансер», член президиума областного комитета профсоюза, председатель профкома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/>
        <w:t>Сасина Л. И. – председатель Орловской областной организации Профсоюза работников здравоохранения Российской Федерации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Снимщикова </w:t>
        <w:tab/>
        <w:t>И. А. – директор медицинского института ФГБОУ ВО «Орловский государственный университет имени И. С. Тургенева», член Российского научного общества иммунологов.</w:t>
      </w:r>
    </w:p>
    <w:p>
      <w:pPr>
        <w:pStyle w:val="24"/>
        <w:tabs>
          <w:tab w:val="clear" w:pos="708"/>
          <w:tab w:val="left" w:pos="5880" w:leader="none"/>
        </w:tabs>
        <w:spacing w:lineRule="auto" w:line="264"/>
        <w:ind w:firstLine="708"/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</w:rPr>
        <w:t>Отсутствовали члены комиссии: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/>
        <w:t>Горохова</w:t>
      </w:r>
      <w:r>
        <w:rPr>
          <w:lang w:val="ru-RU"/>
        </w:rPr>
        <w:t xml:space="preserve"> Е. В. –</w:t>
      </w:r>
      <w:r>
        <w:rPr/>
        <w:t xml:space="preserve"> заместитель начальника управления –</w:t>
      </w:r>
      <w:r>
        <w:rPr>
          <w:lang w:val="ru-RU"/>
        </w:rPr>
        <w:t xml:space="preserve"> </w:t>
      </w:r>
      <w:r>
        <w:rPr/>
        <w:t>начальник отдела организации медицинской</w:t>
      </w:r>
      <w:r>
        <w:rPr>
          <w:lang w:val="ru-RU"/>
        </w:rPr>
        <w:t xml:space="preserve"> </w:t>
      </w:r>
      <w:r>
        <w:rPr/>
        <w:t>помощи взрослому населению управления</w:t>
      </w:r>
      <w:r>
        <w:rPr>
          <w:lang w:val="ru-RU"/>
        </w:rPr>
        <w:t xml:space="preserve"> здравоохранения</w:t>
      </w:r>
      <w:r>
        <w:rPr/>
        <w:t xml:space="preserve"> Департамента здравоохранения Орловской области</w:t>
      </w:r>
      <w:r>
        <w:rPr>
          <w:lang w:val="ru-RU"/>
        </w:rPr>
        <w:t>;</w:t>
      </w:r>
    </w:p>
    <w:p>
      <w:pPr>
        <w:pStyle w:val="24"/>
        <w:tabs>
          <w:tab w:val="clear" w:pos="708"/>
          <w:tab w:val="left" w:pos="5880" w:leader="none"/>
        </w:tabs>
        <w:spacing w:lineRule="auto" w:line="264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Жирова С. В. – заместитель руководителя Департамента – начальник финансово-экономического управления Департамента здравоохранения Орловской области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люхина Е. Ю. – первый заместитель директора ТФОМС Орловской области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Никитченко Ю. В. – директор Орловского филиала АО «Страховая компания «СОГАЗ-Мед»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Удодов А. В. – главный врач БУЗ Орловской области «Орловский онкологический диспансер».</w:t>
      </w:r>
    </w:p>
    <w:p>
      <w:pPr>
        <w:pStyle w:val="Subtitle"/>
        <w:spacing w:lineRule="auto" w:line="264" w:before="0" w:after="0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Приглашены: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Каверина Н. В. – </w:t>
      </w:r>
      <w:r>
        <w:rPr>
          <w:color w:val="000000"/>
          <w:lang w:val="ru-RU"/>
        </w:rPr>
        <w:t>заместитель директора ТФОМС Орл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pacing w:val="-4"/>
        </w:rPr>
        <w:t xml:space="preserve">Вопрос 1. </w:t>
      </w:r>
      <w:r>
        <w:rPr>
          <w:b/>
          <w:i/>
        </w:rPr>
        <w:t>Рассмотрение обращений медицинских организаций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 xml:space="preserve">Страхова И. А. доложила, что в адрес </w:t>
      </w:r>
      <w:r>
        <w:rPr>
          <w:spacing w:val="-4"/>
          <w:lang w:eastAsia="ar-SA"/>
        </w:rPr>
        <w:t xml:space="preserve">комиссии </w:t>
      </w:r>
      <w:r>
        <w:rPr>
          <w:color w:val="000000"/>
          <w:spacing w:val="-4"/>
        </w:rPr>
        <w:t>п</w:t>
      </w:r>
      <w:r>
        <w:rPr>
          <w:spacing w:val="-4"/>
        </w:rPr>
        <w:t>о разработке территориальной программы обязательного медицинского страхования в Орловской области (далее – Комиссия)</w:t>
      </w:r>
      <w:r>
        <w:rPr>
          <w:spacing w:val="-4"/>
          <w:lang w:eastAsia="ar-SA"/>
        </w:rPr>
        <w:t xml:space="preserve"> </w:t>
      </w:r>
      <w:r>
        <w:rPr>
          <w:spacing w:val="-4"/>
        </w:rPr>
        <w:t>поступили следующие письменные обращения руководителей медицинских организаций (далее также – МО):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1) ООО «Диализный центр НЕФРОС-КАЛУГА» и ООО «Нефролайн-Орел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>Страхова И. А. напомнила, что ежемесячно на заседаниях Комиссии рассматриваются обращения ООО «Диализный центр НЕФРОС-КАЛУГА» об увеличении числа пациентов, получающих услуги диализа. Аналогичное обращение поступило и от ООО «Нефролайн-Орел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ниманию Комиссии были представлены результаты анализа выполнения объемов медицинской помощи по указанному направлению (приложение 1 к настоящему протоколу), согласно которым всего оплата медицинской помощи по гемодиализу на сегодняшний день осуществлена в пределах плановых показателей – 50 %, при этом в ООО «Диализный центр НЕФРОС-КАЛУГА» при плановом количестве больных на 2024 год 120 человек, фактически услугу получают 124 пациента, в ООО «Нефролайн-Орел» при плане 47 человек – 54 человека. Таким образом общий прирост численности пациентов на гемодиализе составляет 11 человек. Перераспределение объемов диализа между МО в указанном количестве не представляется возможным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Страхова И. А. отметила, что на текущий момент выполнение общих объемов диализа складывается в пределах установленного плана, однако динамика их превышения с каждым месяцем будет увеличивать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pacing w:val="-4"/>
        </w:rPr>
        <w:t xml:space="preserve">Николаев В. О. предложил </w:t>
      </w:r>
      <w:r>
        <w:rPr/>
        <w:t xml:space="preserve">на текущий момент отказать МО в удовлетворении просьб и вернуться к рассмотрению вопроса по итогам анализа выполнения объемов </w:t>
      </w:r>
      <w:r>
        <w:rPr>
          <w:spacing w:val="-4"/>
        </w:rPr>
        <w:t>медицинской помощи по гемодиализу</w:t>
      </w:r>
      <w:r>
        <w:rPr/>
        <w:t xml:space="preserve"> за 9 месяцев 2024 года.</w:t>
      </w:r>
      <w:r>
        <w:rPr>
          <w:spacing w:val="-4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>2) БУЗ Орловской области «Орловский онкологический диспансер» обратилось с просьбой рассмотреть возможность выделения дополнительных средств с целью достижения показателей «дорожной карты» по заработной плате в сумме 45,9 млн.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 xml:space="preserve">Страхова И. А. сообщила, что подобное обращение уже поступало от МО и ТФОМС Орловской области в своем ответе сообщил МО, что объем средств на реализацию территориальной программы ОМС в 2024 году утвержден постановлением Правительства Орловской области от 07.02.2024 № 73 «О Программе государственных гарантий бесплатного оказания гражданам медицинской помощи на территории Орловской области на 2024 год и на плановый период 2025 и 2026 годов». Все средства на реализацию территориальной программы ОМС распределены в тарифах на оплату медицинской помощи в соответствии с утвержденной методикой. При этом для оказания медицинской помощи по профилю «онкология» в 2024 году распределено сверх нормативных показателей на 260,0 млн. руб. за счет других профилей оказания медицинской помощи в условиях круглосуточного и дневного стационара.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Дополнительное финансовое обеспечение медицинских организаций в рамках территориальной программы ОМС возможно только при соответствующем перераспределении объемов медицинской помощи и (или) размера их финансового обеспечения с других медицинских организаций согласно решению Комиссии, а также при поступлении дополнительных средств на указанные цели в бюджет ТФОМС Орловской области из иных источник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 xml:space="preserve">Повторное обращение медицинской организации ТФОМС Орловской области выносит на рассмотрение Комиссии в целях рассмотрения возможности увеличения для МО объема финансирования за счет перераспределения объемов медицинской помощи с других МО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>Страхова И. А. отметила, что тарифы на оплату медицинской помощи, в том числе по профилю «онкология», рассчитаны по утвержденной методике и их увеличение в рамках средств, утвержденных территориальной программой ОМС, невозмож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По состоянию на 1 июля перевыполнение объема финансового обеспечения при оказании онкологической медицинской помощи суммарно в круглосуточном и дневном стационаре в МО составило 5,8 млн. руб. Перераспределение объемов медицинской помощи по круглосуточному и дневному стационару в таком объеме на сегодняшний день между МО нецелесообразно, так как все МО принимают меры по выполнению установленных объемов в целях достижения принятых обязательств, в том числе по заработной плате, и выводы о возможности перераспределения объемов медицинской помощи между МО можно будет сделать в более поздний период, хотя бы по итогам 9 месяцев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pacing w:val="-4"/>
        </w:rPr>
        <w:t xml:space="preserve">Николаев В. О. предложил </w:t>
      </w:r>
      <w:r>
        <w:rPr/>
        <w:t>на текущий момент не перераспределять</w:t>
      </w:r>
      <w:r>
        <w:rPr>
          <w:spacing w:val="-4"/>
        </w:rPr>
        <w:t xml:space="preserve"> объемы медицинской помощи между МО</w:t>
      </w:r>
      <w:r>
        <w:rPr/>
        <w:t xml:space="preserve"> для увеличения объемов оказания медицинской помощи по профилю онкология и вернуться к рассмотрению вопроса по итогам анализа выполнения объемов </w:t>
      </w:r>
      <w:r>
        <w:rPr>
          <w:spacing w:val="-4"/>
        </w:rPr>
        <w:t>медицинской помощи по круглосуточному и дневному стационару</w:t>
      </w:r>
      <w:r>
        <w:rPr/>
        <w:t xml:space="preserve"> за 9 месяцев                2024 года.</w:t>
      </w:r>
      <w:r>
        <w:rPr>
          <w:spacing w:val="-4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pacing w:val="-4"/>
        </w:rPr>
        <w:t>3) БУЗ Орловской области «Покровская ЦРБ» обратилось с просьбой об увеличении объемов по эндоскопическим исследованиям в части проведения эзофагогастродуоденоскопии                (+ 50 исследований); по УЗИ сердечно-сосудистой системы (+50 исследований) и по медицинской реабилитации в амбулаторных условиях (+ 60 исследований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pacing w:val="-4"/>
        </w:rPr>
        <w:t xml:space="preserve">Страхова И. А. </w:t>
      </w:r>
      <w:r>
        <w:rPr/>
        <w:t xml:space="preserve">представила вниманию Комиссии результаты анализа выполнения объемов медицинской помощи по указанным направлениям </w:t>
      </w:r>
      <w:r>
        <w:rPr>
          <w:spacing w:val="-4"/>
        </w:rPr>
        <w:t>за период январь-июнь 2024 года</w:t>
      </w:r>
      <w:r>
        <w:rPr/>
        <w:t xml:space="preserve"> (приложение 2 к настоящему протоколу), и пояснила, что</w:t>
      </w:r>
      <w:r>
        <w:rPr>
          <w:spacing w:val="-4"/>
        </w:rPr>
        <w:t xml:space="preserve"> по УЗИ сердечно-сосудистой системы и эндоскопическим исследованиям складывается общее перевыполнение объемов – при плане 50 % фактические показатели составили 58 % и т.к. МО просит небольшой дополнительный объем в части отдельных услуг (50 исследований) в случае принятия Комиссией положительного решения увеличение объемов может быть произведено за счет объемов, установленных для БУЗ Орловской области «Шаблыкинская ЦРБ» по УЗИ сердца (факт 0 %) и БУЗ Орловской области «Троснянская ЦРБ» по ФГДС (факт 0 %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pacing w:val="-4"/>
        </w:rPr>
        <w:t xml:space="preserve">Далее Страхова И. А. сообщила, что по медицинской реабилитации недовыполнение объемов складывается только в БУЗ Орловской области «НКМЦ им. З. И. Круглой», по медицинской реабилитации взрослого населения все МО выполняют установленный план и с учетом решений, принимаемых при рассмотрении обращений </w:t>
      </w:r>
      <w:r>
        <w:rPr/>
        <w:t>ООО «Санаторий «Лесной»</w:t>
      </w:r>
      <w:r>
        <w:rPr>
          <w:spacing w:val="-4"/>
        </w:rPr>
        <w:t>, на сегодняшний день источник перераспределения объемов по медицинской реабилитации в амбулаторных условиях между МО отсутствует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  <w:lang w:val="en-US"/>
        </w:rPr>
      </w:pPr>
      <w:r>
        <w:rPr>
          <w:spacing w:val="-4"/>
        </w:rPr>
        <w:t xml:space="preserve">Николаев В. О. предложил удовлетворить просьбу МО в части увеличения объемов отдельных диагностических услуг в амбулаторных условиях, а в части увеличения объемов по медицинской реабилитации на текущий момент отказать </w:t>
      </w:r>
      <w:r>
        <w:rPr/>
        <w:t xml:space="preserve">и вернуться к рассмотрению вопроса по итогам анализа выполнения объемов </w:t>
      </w:r>
      <w:r>
        <w:rPr>
          <w:spacing w:val="-4"/>
        </w:rPr>
        <w:t>медицинской реабилитации</w:t>
      </w:r>
      <w:r>
        <w:rPr/>
        <w:t xml:space="preserve"> за 9 месяцев 2024 года.</w:t>
      </w:r>
      <w:r>
        <w:rPr>
          <w:spacing w:val="-4"/>
        </w:rPr>
        <w:t xml:space="preserve"> 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4) ООО «МРТ-Эксперт Орел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>Страхова И. А. напомнила, что обращение МО об увеличении объемов регулярно рассматривается на заседаниях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/>
        <w:t xml:space="preserve">Вниманию Комиссии были представлены результаты анализа </w:t>
      </w:r>
      <w:r>
        <w:rPr>
          <w:spacing w:val="-4"/>
        </w:rPr>
        <w:t xml:space="preserve">выполнения объемов МРТ-исследований всеми МО </w:t>
      </w:r>
      <w:r>
        <w:rPr/>
        <w:t>(приложение 3 к настоящему протоколу)</w:t>
      </w:r>
      <w:r>
        <w:rPr>
          <w:spacing w:val="-4"/>
        </w:rPr>
        <w:t xml:space="preserve">, согласно которым общее выполнение идет в пределах установленного плана – 50 %, при этом в ООО «МРТ-Эксперт» складывается критическая ситуация и за июль годовые объемы будут перевыполнены. Так как сверх договорных обязательств МО не может принять пациентов, возможны только 2 варианта решения вопроса – перераспределить определенный объем для МО за счет других МО или остановить прием пациентов в ООО «МРТ-Эксперт Орел» за счет изменения маршрутизации на другие МО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трахова И. А. отметила</w:t>
      </w:r>
      <w:r>
        <w:rPr>
          <w:spacing w:val="-4"/>
        </w:rPr>
        <w:t>, что МО, направляющие больных на МРТ-исследования, неоднократно констатировали нехватку выделенных объемов. На текущий момент приказом Департамента здравоохранения Орловской области установлено, что из-за поломки оборудования в отдельных МО направление пациентов осуществляется в ООО «Медискан» и ООО «МРТ-Эксперт Орел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Далее Страхова И. А. сообщила, что исходя из представленной информации по выполнению объемов МРТ-исследований всеми МО, перераспределение для ООО «МРТ-Эксперт Орел» объемов на какой-то период может быть произведено только с </w:t>
      </w:r>
      <w:r>
        <w:rPr>
          <w:spacing w:val="-4"/>
        </w:rPr>
        <w:t>БУЗ Орловской области</w:t>
      </w:r>
      <w:r>
        <w:rPr/>
        <w:t xml:space="preserve"> «</w:t>
      </w:r>
      <w:r>
        <w:rPr>
          <w:spacing w:val="-4"/>
        </w:rPr>
        <w:t>Орловский онкологический диспансер», у которого идет недовыполнение объемов в связи с нахождением аппарата на ремонте, а</w:t>
      </w:r>
      <w:r>
        <w:rPr/>
        <w:t xml:space="preserve"> по итогам 9 месяцев при необходимости может быть рассмотрен вопрос о внесении изменений в территориальную программу ОМС по увеличению объемов МРТ за счет других услуг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Мурадян В. Ф. предложил согласовать выделение ООО «МРТ-Эксперт Орел» дополнительных объемов на август текущего года и затем вернуться к рассмотрению вопроса на последующем заседании Комиссии. Члены Комиссии поддержали предложение Мурадяна В. Ф.  </w:t>
      </w:r>
    </w:p>
    <w:p>
      <w:pPr>
        <w:pStyle w:val="Subtitle"/>
        <w:spacing w:lineRule="auto" w:line="276" w:before="0" w:after="0"/>
        <w:ind w:firstLine="720"/>
        <w:jc w:val="both"/>
        <w:rPr>
          <w:lang w:val="ru-RU"/>
        </w:rPr>
      </w:pPr>
      <w:r>
        <w:rPr>
          <w:spacing w:val="-4"/>
          <w:lang w:val="ru-RU"/>
        </w:rPr>
        <w:t>5</w:t>
      </w:r>
      <w:r>
        <w:rPr>
          <w:spacing w:val="-4"/>
        </w:rPr>
        <w:t xml:space="preserve">) </w:t>
      </w:r>
      <w:r>
        <w:rPr/>
        <w:t>БУЗ Орловской области «БСМП им. Н.</w:t>
      </w:r>
      <w:r>
        <w:rPr>
          <w:lang w:val="ru-RU"/>
        </w:rPr>
        <w:t xml:space="preserve"> </w:t>
      </w:r>
      <w:r>
        <w:rPr/>
        <w:t>А.</w:t>
      </w:r>
      <w:r>
        <w:rPr>
          <w:lang w:val="ru-RU"/>
        </w:rPr>
        <w:t xml:space="preserve"> </w:t>
      </w:r>
      <w:r>
        <w:rPr/>
        <w:t>Семашко»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>Страхова И. А. сообщила, что МО в своем обращении уведомляет о перевыполнении объемов в части проведения КТ-исследований без контрастирования при оказании неотложной медицинской помощи без последующей госпитализации больных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/>
        <w:t>Вниманию Комиссии была представлена информация о ф</w:t>
      </w:r>
      <w:r>
        <w:rPr>
          <w:spacing w:val="-4"/>
        </w:rPr>
        <w:t>актическом выполнении объемов КТ всеми МО</w:t>
      </w:r>
      <w:r>
        <w:rPr/>
        <w:t xml:space="preserve"> (приложение 4 к настоящему протоколу)</w:t>
      </w:r>
      <w:r>
        <w:rPr>
          <w:spacing w:val="-4"/>
        </w:rPr>
        <w:t>, согласно которой общее выполнение при плане 50 % составило 48 %, в том числе в БУЗ Орловской области «БСМП                   им. Н. А. Семашко» 107 % в части объемных показателей и 74 % в части финансовых показате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трахова И. А. пояснила, что неравномерное выполнение объемных и финансовых показателей вызвано перевыполнением объемов КТ без контрастирования и недовыполнением объемов КТ с контрастом. В случае принятия Комиссией решения о выделении МО дополнительных объемов перераспределение может быть частично произведено с БУЗ Орловской области «Кромская ЦРБ» и БУЗ Орловской области «Мценская ЦРБ» в количестве 550 исследований на сумму 1071,12 тыс. руб. и в дальнейшем при необходимости можно будет вернуться к рассмотрению данного вопроса с учетом фактического выполнения объемов другими МО, так как на сегодняшний день с учетом поломки аппаратов в разные периоды в отдельных МО оценить прогнозное выполнение объемов невозмож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 xml:space="preserve">Николаев В. О. предложил согласовать предлагаемое перераспределение в пользу </w:t>
      </w:r>
      <w:r>
        <w:rPr/>
        <w:t xml:space="preserve">БУЗ Орловской области «БСМП им. Н. А. Семашко» объемов </w:t>
      </w:r>
      <w:r>
        <w:rPr>
          <w:spacing w:val="-4"/>
        </w:rPr>
        <w:t>КТ</w:t>
      </w:r>
      <w:r>
        <w:rPr/>
        <w:t xml:space="preserve"> в количестве 550 исследований</w:t>
      </w:r>
      <w:r>
        <w:rPr>
          <w:spacing w:val="-4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 xml:space="preserve">6) </w:t>
      </w:r>
      <w:r>
        <w:rPr/>
        <w:t xml:space="preserve">ООО «Санаторий «Лесной» в очередной обратилось с просьбой об увеличении объемов по медицинской реабилитации в амбулаторных условиях, так как выделенные объемы в количестве 22 случаев уже исполнены, дополнительная потребность составляет 250 случае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Страхова И. А. отметила, что выделение дополнительных объемов медицинской помощи для одной МО может осуществляться только за счет их перераспределения между медицинскими организациями в пределах объемов, установленных территориальной программой обязательного медицинского страхования по определенному направлению.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ниманию Комиссии был представлен анализ выполнения объемов по медицинской реабилитации за первое полугодие 2024 года (приложение 5 к настоящему протоколу), согласно которому общее выполнение </w:t>
      </w:r>
      <w:r>
        <w:rPr>
          <w:spacing w:val="-4"/>
        </w:rPr>
        <w:t>объемов</w:t>
      </w:r>
      <w:r>
        <w:rPr/>
        <w:t xml:space="preserve"> складывается в пределах </w:t>
      </w:r>
      <w:r>
        <w:rPr>
          <w:spacing w:val="-4"/>
        </w:rPr>
        <w:t>плановых показателей</w:t>
      </w:r>
      <w:r>
        <w:rPr/>
        <w:t xml:space="preserve"> – 48 %  по объемным и 50 % по финансовым показателям, невыполнение объемов наблюдается только в БУЗ Орловской области «НКМЦ им. З. И. Круглой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Николаев В. О. с учетом того, что фактическое выполнение показателей по медицинской реабилитации складывается в пределах плановых значений во всех МО, оказывающих медицинскую помощь по данному профилю, и источник для перераспределения объемов на сегодняшний день отсутствует предложил отказать ООО «Санаторий «Лесной» в удовлетворении просьб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БУЗ Орловской области «Орловская областная клиническая больниц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трахова И. А. напомнила, что на одном из предыдущих заседаний Комиссии рассматривалось обращение МО об увеличении объемов ВМП, в том числе в части выделения объемов по профилю «комбустиология». Решением Комиссии вопрос перенесен на рассмотрение по результатам анализа выполнения показателей территориальной программы ОМС за первое полугодие 2024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своем обращении МО отмечает, что по факту в текущем месяце уже оказана медицинская помощь 2-м больным с ожогами поверхности тела и по факту предыдущих лет до конца года количество подобных случаев оказания медицинской помощи может достигнуть 6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и согласовании Комиссией выделения объемов для МО по профилю «комбустиология» в количестве 6 случаев рост объема финансового обеспечения по указанному направлению составит 5,3 млн.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>На сегодняшний день перераспределение целесообразно произвести за счет внутреннего перераспределения объема финансового обеспечения МО со специализированной медицинской помощи на ВМП и при необходимости вернуться к рассмотрению данного вопроса в последующие период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Николаев В. О. предложил согласовать выделение МО дополнительных объемов по профилю «комбустиология» за счет внутреннего перераспределения объема финансового обеспеч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КОМИССИЯ РЕШИЛ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 xml:space="preserve">«1) Отказать в удовлетворении обращений: ООО «Диализный центр НЕФРОС-КАЛУГА»; ООО «Нефролайн-Орел»; БУЗ Орловской области «Покровская ЦРБ» (в части увеличения объемов по медицинской реабилитации в амбулаторных условиях); ООО «Санаторий «Лесной»; БУЗ Орловской области «Орловская областная клиническая больница»;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2) удовлетворить обращения: БУЗ Орловской области «Покровская ЦРБ» (в части увеличении объемов по эндоскопическим исследованиям и УЗИ сердечно-сосудистой системы;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3) частично удовлетворить просьбу ООО «МРТ-Эксперт Орел» об увеличении объемов МРТ-исследований за счет перераспределения объемов с БУЗ Орловской области</w:t>
      </w:r>
      <w:r>
        <w:rPr/>
        <w:t xml:space="preserve"> «</w:t>
      </w:r>
      <w:r>
        <w:rPr>
          <w:spacing w:val="-4"/>
        </w:rPr>
        <w:t xml:space="preserve">Орловский онкологический диспансер».». 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За» -  13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i/>
          <w:i/>
          <w:spacing w:val="-4"/>
        </w:rPr>
      </w:pPr>
      <w:r>
        <w:rPr>
          <w:b/>
          <w:spacing w:val="-4"/>
        </w:rPr>
        <w:t xml:space="preserve">Вопрос 2. </w:t>
      </w:r>
      <w:r>
        <w:rPr>
          <w:b/>
          <w:i/>
        </w:rPr>
        <w:t>Анализ выполнения медицинскими организациями, осуществляющими деятельность в сфере обязательного медицинского страхования, плановых объемных показателей в разрезе условий оказания медицинской помощи за первое полугодие 2024 года. Перераспределение объемов медицинской помощи между медицинскими организациями и страховыми медицинскими организациями, исходя из анализа фактического выполнения объемов за первое полугодие 2024 года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right"/>
        <w:rPr>
          <w:b/>
          <w:b/>
          <w:bCs/>
          <w:i/>
          <w:i/>
          <w:spacing w:val="-4"/>
          <w:sz w:val="24"/>
          <w:szCs w:val="24"/>
          <w:lang w:val="ru-RU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Style22"/>
        <w:spacing w:lineRule="auto" w:line="276"/>
        <w:ind w:firstLine="709"/>
        <w:jc w:val="both"/>
        <w:rPr>
          <w:b/>
          <w:b/>
          <w:bCs/>
          <w:i/>
          <w:i/>
          <w:spacing w:val="-4"/>
          <w:sz w:val="24"/>
          <w:szCs w:val="24"/>
          <w:lang w:val="ru-RU"/>
        </w:rPr>
      </w:pPr>
      <w:r>
        <w:rPr>
          <w:b/>
          <w:bCs/>
          <w:i/>
          <w:spacing w:val="-4"/>
          <w:sz w:val="24"/>
          <w:szCs w:val="24"/>
          <w:lang w:val="ru-RU"/>
        </w:rPr>
      </w:r>
    </w:p>
    <w:p>
      <w:pPr>
        <w:pStyle w:val="Style22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Страхова И. А. представила вниманию Комиссии результаты анализа выполнения медицинскими организациями объемных показателей за первое полугодие 2024 года в разрезе условий оказания медицинской помощи с учетом результатов контроля объемов, сроков, качества и условий предоставления медицинской помощи застрахованным лицам (приложение 6 к настоящему протоколу) и пояснила, что выполнение объемных и финансовых показателей по оплаченным счетам в разрезе условий оказания медицинской помощи сложилось следующее: по стационарной медицинской помощи – 94 % по объемным показателям, 97 % по финансовым показателям от плана первого полугодия; по дневному стационару – 88 % и 91 % соответственно; по амбулаторной медицинской помощи общее выполнение объемов по посещениям составило 85 %, в том числе по неотложной медицинской помощи 103 %, по обращениям по поводу заболевания 60 %, общий размер финансового обеспечения по амбулаторной медицин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кой помощи исполнен на 94 %, в части отдельных диагностических услуг на 97 %; по скорой медицинской помощи – 87 % по объемным показателям и 100 % по финансовым показателям. 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spacing w:val="-4"/>
        </w:rPr>
        <w:t xml:space="preserve">Выполнение показателей территориальной программы ОМС по профилю «онкология» за первое полугодие сложилось следующее: 45 % по объемным и 51 % по финансовым показателям, или </w:t>
      </w:r>
      <w:r>
        <w:rPr/>
        <w:t xml:space="preserve">перевыполнение в суммовом выражении составило 11,8 млн. руб. 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spacing w:val="-4"/>
        </w:rPr>
        <w:t>Далее Страхова И. А. представила вниманию Комиссии информацию о фактическом выполнении объемов по профилю «медицинская реабилитация» (приложение 7 к настоящему протоколу) и по высокотехнологичной медицинской помощи (приложение 8 к настоящему протоколу) в разрезе МО и профилей оказания медицинской помощи за первое полугодие 2024 года и сообщила, что выполнение объемов по медицинской реабилитации в условиях круглосуточного стационара по количеству случаев госпитализации при плане 50 % составило                49 % по объемным показателям, 44 % по финансовым показателям; по дневному стационару показатели остаются низкими – 14 % и 21 % соответственно; по амбулаторной реабилитации –      48 % и 51 % соответственно.</w:t>
      </w:r>
    </w:p>
    <w:p>
      <w:pPr>
        <w:pStyle w:val="Style22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Выполнение объемов по высокотехнологичной медицинской помощи складывается в пределах установленного плана и составляет 50 %. </w:t>
      </w:r>
    </w:p>
    <w:p>
      <w:pPr>
        <w:pStyle w:val="Style22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Далее вниманию Комиссии была представлена информация о выполнении объемов отдельных диагностических услуг в амбулаторных условиях (приложение 9 к настоящему протоколу), согласно которой динамика их перевыполнения снижается. Так отдельным диагностическим услугам в амбулаторных условиях, на которые Программой государственных гарантий бесплатного оказания гражданам медицинской помощи установлен норматив, фактические показатели при плане на анализируемый период 50 % сложились следующие: по МРТ-исследованиям – 50 % по объемным показателям и 49 % по финансовым показателям; по КТ-исследованиям – 48 % по объемным и по финансовым показателям; по УЗИ сердечно-сосудистой системы – 58 % и 54 % соответственно; по эндоскопическим исследованиям – 58 % и 55 % соответственно; по молекулярно-генетическим исследованиям – 45 % и 44 % соответственно; по патологоанатомическим исследованиям с целью выявления онкологических заболеваний – 46 % по объемным и 48 % соответственно; по тестированию на новую коронавирусную инфекцию – 48 % по объемным и по финансовым показателям; по тестированию на грипп – 75 % по объемным и по финансовым показателям. Общее перевыполнение объема финансового обеспечения по указанным услугам составило 2,5 млн. руб. за счет перевыполнения объемов УЗИ сердечно-сосудистой системы, эндоскопических исследований и тестирования на грипп. 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spacing w:val="-4"/>
        </w:rPr>
        <w:t>Страхова И. А. напомнила, что на предыдущем заседании Комиссии отмечалось, что отдельными МО осуществлялась подмена понятий УЗИ сосудов и УЗИ органов, не относящихся к сердечно-сосудистой системе. Страховыми медицинскими организациями (далее – СМО) проводится экспертиза таких случаев, поэтому фактические показатели к следующему анализируемому периоду будут предоставлены с учетом экспертиз. На сегодняшний день выполнение объемов по указанному направлению составляет 58 % при плане 50 %.</w:t>
      </w:r>
    </w:p>
    <w:p>
      <w:pPr>
        <w:pStyle w:val="Style22"/>
        <w:spacing w:lineRule="auto" w:line="276"/>
        <w:ind w:firstLine="709"/>
        <w:jc w:val="both"/>
        <w:rPr>
          <w:color w:val="000000"/>
          <w:spacing w:val="-4"/>
        </w:rPr>
      </w:pPr>
      <w:r>
        <w:rPr/>
        <w:t xml:space="preserve">Далее Страхова И. А. представила вниманию Комиссии информацию о выполнении объемов профилактических мероприятий за первое полугодие 2024 года (приложение 10 к настоящему протоколу), согласно которой выполнение объемов по указанному направлению складывается ниже установленного плана: по диспансеризации взрослого населения – 43 % к годовым показателям, в том числе по углубленной диспансеризации граждан после перенесенной коронавирусной инфекции – 46 %, по репродуктивной диспансеризации выполнение составило 8 %, по профилактическим медицинским осмотрам взрослого             населения – 39 %, по профилактическим медицинским осмотрам несовершеннолетних – 58 %, по диспансерному наблюдению – 42 %. </w:t>
      </w:r>
      <w:r>
        <w:rPr>
          <w:color w:val="000000"/>
          <w:spacing w:val="-4"/>
        </w:rPr>
        <w:t>Всего по профилактическим мероприятиям и диспансерному наблюдению не выполнены объемы медицинской помощи на 94,2 млн. руб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pacing w:val="-4"/>
          <w:szCs w:val="24"/>
          <w:lang w:val="ru-RU"/>
        </w:rPr>
        <w:t xml:space="preserve">Вниманию Комиссии была представлена информация о выполнении объемов по экстракорпоральному оплодотворению (приложение 11 к настоящему протоколу), согласно которой </w:t>
      </w:r>
      <w:r>
        <w:rPr>
          <w:rFonts w:cs="Times New Roman" w:ascii="Times New Roman" w:hAnsi="Times New Roman"/>
          <w:spacing w:val="-4"/>
        </w:rPr>
        <w:t xml:space="preserve">выполнение составило </w:t>
      </w:r>
      <w:r>
        <w:rPr>
          <w:rFonts w:cs="Times New Roman" w:ascii="Times New Roman" w:hAnsi="Times New Roman"/>
          <w:spacing w:val="-4"/>
          <w:lang w:val="ru-RU"/>
        </w:rPr>
        <w:t>47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 % по объемным и по финансовым показателям. 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4"/>
        </w:rPr>
        <w:t xml:space="preserve">В завершение доклада Страхова И. А. представила Комиссии </w:t>
      </w:r>
      <w:r>
        <w:rPr>
          <w:rFonts w:cs="Times New Roman" w:ascii="Times New Roman" w:hAnsi="Times New Roman"/>
          <w:spacing w:val="-4"/>
          <w:lang w:val="ru-RU"/>
        </w:rPr>
        <w:t xml:space="preserve">подготовленные рабочей группой </w:t>
      </w:r>
      <w:r>
        <w:rPr>
          <w:rFonts w:cs="Times New Roman" w:ascii="Times New Roman" w:hAnsi="Times New Roman"/>
          <w:spacing w:val="-4"/>
        </w:rPr>
        <w:t xml:space="preserve">предложения по </w:t>
      </w:r>
      <w:r>
        <w:rPr>
          <w:rFonts w:cs="Times New Roman" w:ascii="Times New Roman" w:hAnsi="Times New Roman"/>
          <w:spacing w:val="-4"/>
          <w:lang w:val="ru-RU"/>
        </w:rPr>
        <w:t>перераспределению</w:t>
      </w:r>
      <w:r>
        <w:rPr>
          <w:rFonts w:cs="Times New Roman" w:ascii="Times New Roman" w:hAnsi="Times New Roman"/>
          <w:spacing w:val="-4"/>
        </w:rPr>
        <w:t xml:space="preserve"> объемов между </w:t>
      </w:r>
      <w:r>
        <w:rPr>
          <w:rFonts w:cs="Times New Roman" w:ascii="Times New Roman" w:hAnsi="Times New Roman"/>
          <w:spacing w:val="-4"/>
          <w:lang w:val="ru-RU"/>
        </w:rPr>
        <w:t>М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в разрезе условий оказания медицинской помощи</w:t>
      </w:r>
      <w:r>
        <w:rPr>
          <w:rFonts w:cs="Times New Roman" w:ascii="Times New Roman" w:hAnsi="Times New Roman"/>
          <w:spacing w:val="-4"/>
        </w:rPr>
        <w:t xml:space="preserve"> (приложение </w:t>
      </w:r>
      <w:r>
        <w:rPr>
          <w:rFonts w:cs="Times New Roman" w:ascii="Times New Roman" w:hAnsi="Times New Roman"/>
          <w:spacing w:val="-4"/>
          <w:lang w:val="ru-RU"/>
        </w:rPr>
        <w:t>12</w:t>
      </w:r>
      <w:r>
        <w:rPr>
          <w:rFonts w:cs="Times New Roman" w:ascii="Times New Roman" w:hAnsi="Times New Roman"/>
          <w:spacing w:val="-4"/>
        </w:rPr>
        <w:t xml:space="preserve"> к настоящему протоколу)</w:t>
      </w:r>
      <w:r>
        <w:rPr>
          <w:rFonts w:cs="Times New Roman" w:ascii="Times New Roman" w:hAnsi="Times New Roman"/>
          <w:spacing w:val="-4"/>
          <w:lang w:val="ru-RU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между МО и </w:t>
      </w:r>
      <w:r>
        <w:rPr>
          <w:rFonts w:cs="Times New Roman" w:ascii="Times New Roman" w:hAnsi="Times New Roman"/>
          <w:szCs w:val="24"/>
          <w:lang w:val="ru-RU"/>
        </w:rPr>
        <w:t xml:space="preserve">страховыми медицинскими организациями (далее также – </w:t>
      </w:r>
      <w:r>
        <w:rPr>
          <w:rFonts w:cs="Times New Roman" w:ascii="Times New Roman" w:hAnsi="Times New Roman"/>
          <w:szCs w:val="24"/>
        </w:rPr>
        <w:t>СМО</w:t>
      </w:r>
      <w:r>
        <w:rPr>
          <w:rFonts w:cs="Times New Roman" w:ascii="Times New Roman" w:hAnsi="Times New Roman"/>
          <w:szCs w:val="24"/>
          <w:lang w:val="ru-RU"/>
        </w:rPr>
        <w:t>) с учетом</w:t>
      </w:r>
      <w:r>
        <w:rPr>
          <w:rFonts w:cs="Times New Roman" w:ascii="Times New Roman" w:hAnsi="Times New Roman"/>
          <w:szCs w:val="24"/>
        </w:rPr>
        <w:t xml:space="preserve"> фактическ</w:t>
      </w:r>
      <w:r>
        <w:rPr>
          <w:rFonts w:cs="Times New Roman" w:ascii="Times New Roman" w:hAnsi="Times New Roman"/>
          <w:szCs w:val="24"/>
          <w:lang w:val="ru-RU"/>
        </w:rPr>
        <w:t xml:space="preserve">ого выполнения объемов медицинскими организациями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szCs w:val="24"/>
          <w:lang w:val="ru-RU"/>
        </w:rPr>
        <w:t>анализируемом периоде и результатов рассмотрения обращений 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(приложение 13 к настоящему протоколу)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spacing w:val="-4"/>
        </w:rPr>
        <w:t xml:space="preserve">Николаев В. О. предложил принять к сведению представленную информацию о выполнении МО плановых объемов оказания медицинской помощи в первом полугодии 2024 года и согласовать предлагаемое перераспределение объемов между МО и СМО на 2024 год. </w:t>
      </w:r>
    </w:p>
    <w:p>
      <w:pPr>
        <w:pStyle w:val="Style22"/>
        <w:spacing w:lineRule="auto" w:line="276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22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КОМИССИЯ РЕШИЛА:</w:t>
      </w:r>
    </w:p>
    <w:p>
      <w:pPr>
        <w:pStyle w:val="Normal"/>
        <w:autoSpaceDE w:val="false"/>
        <w:spacing w:lineRule="auto" w:line="273"/>
        <w:ind w:firstLine="709"/>
        <w:jc w:val="both"/>
        <w:rPr>
          <w:spacing w:val="-4"/>
        </w:rPr>
      </w:pPr>
      <w:r>
        <w:rPr>
          <w:spacing w:val="-4"/>
        </w:rPr>
        <w:t>«С</w:t>
      </w:r>
      <w:r>
        <w:rPr/>
        <w:t xml:space="preserve">огласовать </w:t>
      </w:r>
      <w:r>
        <w:rPr>
          <w:spacing w:val="-4"/>
        </w:rPr>
        <w:t xml:space="preserve">разбивку предельных годовых объемов медицинской помощи, оказываемой гражданам бесплатно в рамках территориальной программы ОМС, и размера их финансового обеспечения, по медицинским организациям в разрезе страховых медицинских организаций по условиям оказания медицинской помощи в 2024 году согласно приложению 13 к настоящему протоколу.». 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За» - 13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Вопрос 3. </w:t>
      </w:r>
      <w:r>
        <w:rPr>
          <w:b/>
          <w:i/>
        </w:rPr>
        <w:t>О внесении изменений в Тарифное соглашение на оплату медицинской помощи по ОМС на территории Орловской области на 2024 год (в связи с внесением изменений в Методические рекомендации по способам оплаты медицинской помощи за счет средств ОМС по применению КСЛП)</w:t>
      </w:r>
    </w:p>
    <w:p>
      <w:pPr>
        <w:pStyle w:val="Normal"/>
        <w:autoSpaceDE w:val="false"/>
        <w:spacing w:lineRule="auto" w:line="276"/>
        <w:ind w:left="7787" w:firstLine="1"/>
        <w:jc w:val="right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(Страхова И. А.)</w:t>
      </w:r>
    </w:p>
    <w:p>
      <w:pPr>
        <w:pStyle w:val="Normal"/>
        <w:autoSpaceDE w:val="false"/>
        <w:spacing w:lineRule="auto" w:line="276"/>
        <w:ind w:left="7787" w:firstLine="1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Страхова И. А. доложила Комиссии, что с 04.06.2024 вступили в силу изменения, установленные приказом Минздрава России от 14.02.2024 № 63н «О внесении изменений в подпункт «г» подпункта 5.2 пункта 5 Требований к структуре и содержанию тарифного соглашения, утвержденных приказом Министерства здравоохранения Российской Федерации от 10.02.2023 № 44н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 xml:space="preserve">15.07.2024 Минздравом России в субъекты Российской Федерации направлены письма о внесении изменений в Методические рекомендации по способам оплаты медицинской помощи за счет средств ОМС, учитывающие особенности применения нововвед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4"/>
        </w:rPr>
        <w:t>В связи с этим необходимо внести соответствующие изменения в приложение 5 к Порядку оплаты,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расчета и применения тарифов на оплату медицинской помощи по обязательному медицинскому страхованию по условиям оказания медицинской помощи, являющемуся приложением 2 к </w:t>
      </w:r>
      <w:r>
        <w:rPr/>
        <w:t>Тарифному соглашению на оплату медицинской помощи по ОМС на территории Орловской области на 2024 год (далее также – Порядок оплаты),</w:t>
      </w:r>
      <w:r>
        <w:rPr>
          <w:b/>
          <w:i/>
        </w:rPr>
        <w:t xml:space="preserve"> </w:t>
      </w:r>
      <w:r>
        <w:rPr>
          <w:spacing w:val="-4"/>
        </w:rPr>
        <w:t>в части проведения сопроводительной лекарственной терапии при злокачественных новообразованиях (применение КСЛП дифференцировано по наименованию препаратов, всего 3 уровня дифференциации для круглосуточного и дневного стационара) в части номерации КСЛП. Кроме того перечень КСЛП по детям необходимо дополнить категорией «дети-инвалиды до 18 лет»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Кроме указанных изменений в приложении 6 к Порядку оплаты необходимо уточнить, что  перечень лекарственных препаратов для проведения противоопухолевой терапии при назначении которых необходимо проведение молекулярно-генетических исследований, относится также и к иммуногистохимическим исследования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Николаев В. О. предложил внести предлагаемые изменения в Тарифное соглашение.</w:t>
      </w:r>
    </w:p>
    <w:p>
      <w:pPr>
        <w:pStyle w:val="Normal"/>
        <w:spacing w:lineRule="auto" w:line="276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КОМИССИЯ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</w:rPr>
        <w:t>«</w:t>
      </w:r>
      <w:r>
        <w:rPr>
          <w:color w:val="000000"/>
          <w:spacing w:val="-4"/>
        </w:rPr>
        <w:t>Внести изменения в</w:t>
      </w:r>
      <w:r>
        <w:rPr/>
        <w:t xml:space="preserve"> Тарифное соглашение на оплату медицинской помощи по обязательному медицинскому страхованию на территории Орловской области на 2024 год.</w:t>
      </w:r>
      <w:r>
        <w:rPr>
          <w:spacing w:val="-4"/>
        </w:rPr>
        <w:t xml:space="preserve">».  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За» -  13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Subtitle"/>
        <w:spacing w:lineRule="auto" w:line="276" w:before="0" w:after="0"/>
        <w:ind w:firstLine="709"/>
        <w:jc w:val="both"/>
        <w:rPr>
          <w:rFonts w:eastAsia="Calibri"/>
          <w:b/>
          <w:b/>
          <w:spacing w:val="-4"/>
          <w:lang w:val="ru-RU"/>
        </w:rPr>
      </w:pPr>
      <w:r>
        <w:rPr>
          <w:rFonts w:eastAsia="Calibri"/>
          <w:b/>
          <w:spacing w:val="-4"/>
          <w:lang w:val="ru-RU"/>
        </w:rPr>
      </w:r>
    </w:p>
    <w:p>
      <w:pPr>
        <w:pStyle w:val="Subtitle"/>
        <w:spacing w:lineRule="auto" w:line="276" w:before="0" w:after="0"/>
        <w:ind w:firstLine="709"/>
        <w:jc w:val="both"/>
        <w:rPr>
          <w:rFonts w:eastAsia="Calibri"/>
          <w:b/>
          <w:b/>
          <w:bCs/>
          <w:i/>
          <w:i/>
          <w:spacing w:val="-4"/>
          <w:lang w:val="en-US"/>
        </w:rPr>
      </w:pPr>
      <w:r>
        <w:rPr>
          <w:rFonts w:eastAsia="Calibri"/>
          <w:b/>
          <w:spacing w:val="-4"/>
          <w:lang w:val="ru-RU"/>
        </w:rPr>
        <w:t>Вопрос 4.</w:t>
      </w:r>
      <w:r>
        <w:rPr>
          <w:rFonts w:eastAsia="Calibri"/>
          <w:b/>
          <w:i/>
          <w:spacing w:val="-4"/>
          <w:lang w:val="ru-RU"/>
        </w:rPr>
        <w:t xml:space="preserve"> </w:t>
      </w:r>
      <w:r>
        <w:rPr>
          <w:rFonts w:eastAsia="Calibri"/>
          <w:b/>
          <w:i/>
          <w:spacing w:val="-4"/>
        </w:rPr>
        <w:t xml:space="preserve">Об объеме средств, сформированных на финансовое обеспечение мероприятий </w:t>
      </w:r>
      <w:r>
        <w:rPr>
          <w:rFonts w:eastAsia="Calibri"/>
          <w:b/>
          <w:bCs/>
          <w:i/>
          <w:spacing w:val="-4"/>
        </w:rPr>
        <w:t xml:space="preserve">по организации дополнительного профессионального образования медицинских работников по программам повышения квалификации, а также </w:t>
      </w:r>
      <w:r>
        <w:rPr>
          <w:rFonts w:eastAsia="Calibri"/>
          <w:b/>
          <w:bCs/>
          <w:i/>
          <w:spacing w:val="-4"/>
          <w:lang w:val="ru-RU"/>
        </w:rPr>
        <w:t xml:space="preserve">                                  </w:t>
      </w:r>
      <w:r>
        <w:rPr>
          <w:rFonts w:eastAsia="Calibri"/>
          <w:b/>
          <w:bCs/>
          <w:i/>
          <w:spacing w:val="-4"/>
        </w:rPr>
        <w:t>по приобретению</w:t>
      </w:r>
      <w:r>
        <w:rPr>
          <w:rFonts w:eastAsia="Calibri"/>
          <w:b/>
          <w:bCs/>
          <w:i/>
          <w:spacing w:val="-4"/>
          <w:lang w:val="ru-RU"/>
        </w:rPr>
        <w:t xml:space="preserve"> </w:t>
      </w:r>
      <w:r>
        <w:rPr>
          <w:rFonts w:eastAsia="Calibri"/>
          <w:b/>
          <w:bCs/>
          <w:i/>
          <w:spacing w:val="-4"/>
        </w:rPr>
        <w:t xml:space="preserve">и проведению ремонта медицинского оборудования по состоянию </w:t>
      </w:r>
      <w:r>
        <w:rPr>
          <w:rFonts w:eastAsia="Calibri"/>
          <w:b/>
          <w:bCs/>
          <w:i/>
          <w:spacing w:val="-4"/>
          <w:lang w:val="ru-RU"/>
        </w:rPr>
        <w:t xml:space="preserve">                         </w:t>
      </w:r>
      <w:r>
        <w:rPr>
          <w:rFonts w:eastAsia="Calibri"/>
          <w:b/>
          <w:bCs/>
          <w:i/>
          <w:spacing w:val="-4"/>
        </w:rPr>
        <w:t>на 01.</w:t>
      </w:r>
      <w:r>
        <w:rPr>
          <w:rFonts w:eastAsia="Calibri"/>
          <w:b/>
          <w:bCs/>
          <w:i/>
          <w:spacing w:val="-4"/>
          <w:lang w:val="ru-RU"/>
        </w:rPr>
        <w:t>07</w:t>
      </w:r>
      <w:r>
        <w:rPr>
          <w:rFonts w:eastAsia="Calibri"/>
          <w:b/>
          <w:bCs/>
          <w:i/>
          <w:spacing w:val="-4"/>
        </w:rPr>
        <w:t>.202</w:t>
      </w:r>
      <w:r>
        <w:rPr>
          <w:rFonts w:eastAsia="Calibri"/>
          <w:b/>
          <w:bCs/>
          <w:i/>
          <w:spacing w:val="-4"/>
          <w:lang w:val="ru-RU"/>
        </w:rPr>
        <w:t>4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Cs/>
          <w:spacing w:val="-4"/>
        </w:rPr>
        <w:t xml:space="preserve">Страхова И. А. напомнила </w:t>
      </w:r>
      <w:r>
        <w:rPr>
          <w:rFonts w:eastAsia="Calibri"/>
          <w:bCs/>
          <w:spacing w:val="-4"/>
        </w:rPr>
        <w:t xml:space="preserve">представителям </w:t>
      </w:r>
      <w:r>
        <w:rPr>
          <w:spacing w:val="-4"/>
        </w:rPr>
        <w:t>ТФОМС Орловской области</w:t>
      </w:r>
      <w:r>
        <w:rPr>
          <w:rFonts w:eastAsia="Calibri"/>
          <w:bCs/>
          <w:spacing w:val="-4"/>
        </w:rPr>
        <w:t>,</w:t>
      </w:r>
      <w:r>
        <w:rPr>
          <w:rFonts w:eastAsia="Calibri"/>
          <w:spacing w:val="-4"/>
        </w:rPr>
        <w:t xml:space="preserve"> страховых медицинских организаций,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, включенных в состав </w:t>
      </w:r>
      <w:r>
        <w:rPr>
          <w:rFonts w:eastAsia="Calibri"/>
          <w:bCs/>
          <w:spacing w:val="-4"/>
        </w:rPr>
        <w:t>Комиссии (далее – Представители Комиссии),</w:t>
      </w:r>
      <w:r>
        <w:rPr>
          <w:spacing w:val="-4"/>
        </w:rPr>
        <w:t xml:space="preserve"> что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согласно</w:t>
      </w:r>
      <w:r>
        <w:rPr>
          <w:spacing w:val="-4"/>
        </w:rPr>
        <w:t xml:space="preserve"> Порядку и срокам формирования, утверждения и ведения планов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оставу включаемых в них сведений, утвержденному приказом Минздрава России от 14.09.2021 № 922н, ТФОМС Орловской области должен ежемесячно информировать указанных представителей Комиссии о сформировавшемся по состоянию на первое число соответствующего месяца объеме средств на финансовое обеспечение указанны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</w:rPr>
        <w:t>По состоянию на 01.07.2024 сформировавшийся объем средств нормированного страхового запаса ТФОМС Орловской области с учетом остатка средств на 01.01.2024 составляет  29 916 838,32 руб.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ПРЕДСТАВИТЕЛИ КОМИССИИ РЕШИЛИ: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spacing w:val="-4"/>
        </w:rPr>
        <w:t>«Принять к сведению информацию ТФОМС Орловской области об объеме средств, сформированных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</w:r>
      <w:r>
        <w:rPr>
          <w:spacing w:val="-4"/>
          <w:lang w:val="ru-RU"/>
        </w:rPr>
        <w:t xml:space="preserve">                    </w:t>
      </w:r>
      <w:r>
        <w:rPr>
          <w:spacing w:val="-4"/>
        </w:rPr>
        <w:t>по состоянию на 01.</w:t>
      </w:r>
      <w:r>
        <w:rPr>
          <w:spacing w:val="-4"/>
          <w:lang w:val="ru-RU"/>
        </w:rPr>
        <w:t>07</w:t>
      </w:r>
      <w:r>
        <w:rPr>
          <w:spacing w:val="-4"/>
        </w:rPr>
        <w:t>.202</w:t>
      </w:r>
      <w:r>
        <w:rPr>
          <w:spacing w:val="-4"/>
          <w:lang w:val="ru-RU"/>
        </w:rPr>
        <w:t>4</w:t>
      </w:r>
      <w:r>
        <w:rPr>
          <w:spacing w:val="-4"/>
        </w:rPr>
        <w:t xml:space="preserve">.». </w:t>
      </w:r>
    </w:p>
    <w:p>
      <w:pPr>
        <w:pStyle w:val="Subtitle"/>
        <w:spacing w:lineRule="auto" w:line="276" w:before="0" w:after="0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ГОЛОСОВАЛИ: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«За» - 10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«Против» - нет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/>
        <w:t>«Воздержались» - нет</w:t>
      </w:r>
    </w:p>
    <w:p>
      <w:pPr>
        <w:pStyle w:val="Style22"/>
        <w:spacing w:lineRule="auto" w:line="276"/>
        <w:ind w:firstLine="709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276"/>
        <w:ind w:firstLine="709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Style22"/>
        <w:spacing w:lineRule="auto" w:line="276"/>
        <w:ind w:firstLine="709"/>
        <w:rPr/>
      </w:pPr>
      <w:r>
        <w:rPr/>
        <w:t xml:space="preserve">Николаев В. О. 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</w:r>
    </w:p>
    <w:p>
      <w:pPr>
        <w:pStyle w:val="Style22"/>
        <w:spacing w:lineRule="auto" w:line="276"/>
        <w:ind w:firstLine="709"/>
        <w:rPr>
          <w:b/>
          <w:b/>
        </w:rPr>
      </w:pPr>
      <w:r>
        <w:rPr>
          <w:b/>
        </w:rPr>
        <w:t>Секретарь комиссии:</w:t>
      </w:r>
    </w:p>
    <w:p>
      <w:pPr>
        <w:pStyle w:val="Style22"/>
        <w:spacing w:lineRule="auto" w:line="276"/>
        <w:ind w:firstLine="709"/>
        <w:rPr/>
      </w:pPr>
      <w:r>
        <w:rPr/>
        <w:t xml:space="preserve">Страхова И. А. 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</w:r>
    </w:p>
    <w:p>
      <w:pPr>
        <w:pStyle w:val="Style22"/>
        <w:spacing w:lineRule="auto" w:line="276"/>
        <w:ind w:firstLine="709"/>
        <w:rPr>
          <w:b/>
          <w:b/>
        </w:rPr>
      </w:pPr>
      <w:r>
        <w:rPr>
          <w:b/>
        </w:rPr>
        <w:t>Члены комиссии:</w:t>
      </w:r>
    </w:p>
    <w:p>
      <w:pPr>
        <w:pStyle w:val="Style22"/>
        <w:spacing w:lineRule="auto" w:line="276"/>
        <w:ind w:firstLine="709"/>
        <w:rPr/>
      </w:pPr>
      <w:r>
        <w:rPr/>
        <w:t>Альянов А. Л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Бобраков К. Е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Бочкарев А. Б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Котова Т. М.</w:t>
        <w:tab/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Крылова Л. А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Ломакина Т. Л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Лялюхин А. А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Мурадян В. Ф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Пиварчук В. П.</w:t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Сасина Л. И.</w:t>
        <w:tab/>
        <w:tab/>
        <w:tab/>
        <w:t>_________________________</w:t>
      </w:r>
    </w:p>
    <w:p>
      <w:pPr>
        <w:pStyle w:val="Style22"/>
        <w:spacing w:lineRule="auto" w:line="276"/>
        <w:ind w:firstLine="709"/>
        <w:rPr/>
      </w:pPr>
      <w:r>
        <w:rPr/>
        <w:t>Снимщикова И. А.</w:t>
        <w:tab/>
        <w:tab/>
        <w:t>______________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0">
    <w:name w:val="Подзаголовок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basedOn w:val="Style9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9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2">
    <w:name w:val="Основной текст с отступом Знак"/>
    <w:basedOn w:val="Style9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9"/>
    <w:qFormat/>
    <w:rPr>
      <w:rFonts w:ascii="Calibri" w:hAnsi="Calibri" w:eastAsia="Calibri" w:cs="Times New Roman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eastAsia="Times New Roman" w:cs="Arial"/>
      <w:sz w:val="22"/>
      <w:szCs w:val="22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Основной текст (2)_"/>
    <w:basedOn w:val="Style9"/>
    <w:qFormat/>
    <w:rPr>
      <w:shd w:fill="FFFFFF" w:val="clear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/>
      <w:ind w:hanging="1440"/>
      <w:jc w:val="center"/>
    </w:pPr>
    <w:rPr>
      <w:rFonts w:ascii="Calibri" w:hAnsi="Calibri" w:eastAsia="Calibri" w:cs="Calibri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5:33:00Z</dcterms:created>
  <dc:creator>rudneva</dc:creator>
  <dc:description/>
  <cp:keywords/>
  <dc:language>en-US</dc:language>
  <cp:lastModifiedBy>golovan</cp:lastModifiedBy>
  <cp:lastPrinted>2024-07-30T14:28:00Z</cp:lastPrinted>
  <dcterms:modified xsi:type="dcterms:W3CDTF">2024-07-31T08:12:00Z</dcterms:modified>
  <cp:revision>122</cp:revision>
  <dc:subject/>
  <dc:title/>
</cp:coreProperties>
</file>