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38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8" w:type="dxa"/>
            <w:tcBorders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20 к Программе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х гарантий бесплатного</w:t>
            </w:r>
          </w:p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азания гражданам медицинской помощи </w:t>
              <w:br/>
              <w:t>на территории Орловской области на 2024 год   и на плановый период  2025 и 2026 годов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заимодействия бюджетных учреждений здравоохранения Орловской области с референс-центрами Министерства здравоохранения Российской Федерации, созданными в целях предупреждения распространения биологических угроз (опасностей), а также порядок взаимодействия с референс-центрами иммуногистохимических, патоморфологических и лучевых методов исследований, функционирующими на базе медицинских организаций, подведомственных Министерству здравоохранения Российской Федерации, </w:t>
        <w:br/>
        <w:t xml:space="preserve">в рамках Программы государственных гарантий бесплатного оказания гражданам медицинской помощи на территории Орловской области </w:t>
        <w:br/>
        <w:t>на 2024 год и на плановый период 2025 и 2026 годов</w:t>
      </w:r>
    </w:p>
    <w:p>
      <w:pPr>
        <w:pStyle w:val="Normal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референс-центрами Министерства здравоохранения Российской Федерации, созданными в целях предупреждения распространения биологических угроз (опасностей), а также порядок взаимодействия с референс-центрами иммуногистохимических, патоморфологических и лучевых методов исследований, функционирующими на базе медицинских организаций, подведомственных Министерству здравоохранения Российской Федерации, с бюджетными учреждениями здравоохранения Орловской области осуществляется на основании соглашения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Взаимодействие с референс-центрами осуществляется в целях проведения консультаций, в том числе с применением телемедицинских технологий, по интерпретации и описанию результатов исследований, полученных при дистанционном взаимодействии медицинских работников между собой, в рамках которых осуществляется оказание методической помощи медицинским организациям, в сфере охраны здоровья, в целях предупреждения распространения биологических угроз (опасностей), иммуногистохимических, патоморфологических, молекулярно-генетических и лучевых исследований злокачественных новообразований в соответствии с правилами проведения патолого-анатомических, рентгенологических и иных исследований, с учетом стандартов медицинской помощи и на основе клинических рекомендаций, включая анализ типичных ошибок и недостатков, а также по формулированию итоговых заключений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консульта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дицинская организация,  участвующая в реализации Программы государственных гарантий бесплатного оказания гражданам медицинской помощи на территории Орловской области на 2024 год и на плановый период 2025 и 2026 годов, направляет в адрес референс-центра запрос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рядок подготовки, оформления и требования к направляемым на консультацию материалам определяются референс-центро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мен информацией с медицинскими организациями осуществляется через электронные сервисы единой государственной информационной системы в сфере здравоохранения, федеральных государственных информационных систем в сфере здравоохранения или других информационных систем в сфере здравоохранения, обладающих соответствующим специализированным функционалом, при условии соблюдения требований законодательства Российской Федерации о персональных да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(2)_"/>
    <w:qFormat/>
    <w:rPr>
      <w:sz w:val="22"/>
      <w:szCs w:val="22"/>
      <w:shd w:fill="FFFFFF" w:val="clear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бычный (веб)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/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Красная строка"/>
    <w:basedOn w:val="TextBody"/>
    <w:qFormat/>
    <w:pPr>
      <w:ind w:firstLine="210"/>
    </w:pPr>
    <w:rPr/>
  </w:style>
  <w:style w:type="paragraph" w:styleId="2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  <w:jc w:val="both"/>
    </w:pPr>
    <w:rPr>
      <w:sz w:val="2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25">
    <w:name w:val="Основной текст (2)"/>
    <w:basedOn w:val="Normal"/>
    <w:qFormat/>
    <w:pPr>
      <w:shd w:fill="FFFFFF" w:val="clear"/>
      <w:spacing w:lineRule="atLeast" w:line="0"/>
      <w:ind w:hanging="400"/>
    </w:pPr>
    <w:rPr>
      <w:sz w:val="22"/>
      <w:szCs w:val="22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j">
    <w:name w:val="pj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09:58:00Z</dcterms:created>
  <dc:creator>As</dc:creator>
  <dc:description/>
  <cp:keywords/>
  <dc:language>en-US</dc:language>
  <cp:lastModifiedBy>User</cp:lastModifiedBy>
  <cp:lastPrinted>2023-02-15T18:46:00Z</cp:lastPrinted>
  <dcterms:modified xsi:type="dcterms:W3CDTF">2024-01-31T16:10:00Z</dcterms:modified>
  <cp:revision>5</cp:revision>
  <dc:subject/>
  <dc:title/>
</cp:coreProperties>
</file>