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38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ложение 22 к Программ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х гарантий бесплат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оказания гражданам медицинской помощи </w:t>
              <w:br/>
              <w:t xml:space="preserve">на территории Орловской области на 2024 год </w:t>
              <w:br/>
              <w:t>и на плановый период 2025 и 2026 годов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ловия  и  порядок  предоставления  медицинской  помощи  на  территории  Орловской области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 медицинской помощью гражданин имеет право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 выбор врача, в том числе врача общей практики (семейного врача) и лечащего врача (с учетом его согласия), а также на выбор медицинской организации в соответствии с договорами обязательного медицинского страхова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 профилактику, диагностику, лечение заболеваний, медицинскую реабилитацию в медицинских организациях, которые должны проходить в условиях, соответствующих санитарно-гигиеническим требования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на обследование, лечение и содержание в условиях, соответствующих санитарно-гигиеническим требования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на получение информации о своих правах и обязанностях, состоянии своего здоровья, на выбор лиц, которым в интересах пациента может быть передана информация о состоянии его здоровья, на сохранение в тайне информации о факте обращения за медицинской помощью, о состоянии здоровья, диагнозе, а также иных сведений, полученных при его обследовании и лечени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на информированное добровольное согласие на медицинское вмешательство, отказ от медицинского вмешательства в порядке, определенном законодательством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ациент может также реализовывать иные права, предусмотренные федеральным законодательством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жданин осуществляет выбор врача-терапевта, врача-терапевта участкового, врача-педиатра, врача-педиатра участкового, врача общей практики (семейного врача) или фельдшера, а также лечащего врача не чаще 1 раза в год (за исключением случаев замены медицинской организации) путем подачи заявления лично или через своего представителя на имя руководителя медицинской организ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зложение функций лечащего врача на врача соответствующей специальности осуществляется руководителем медицинской организации с учетом согласия врача, выраженного в письменной форм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 удовлетворении заявления гражданина о выборе врача руководитель медицинской организации информирует гражданина в письменной форме в течение 3 рабочих дней со дня получения данного заяв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в удовлетворении заявления гражданина о выборе врача является превышение установленных в соответствующей медицинской организации норм индивидуальной нагрузки врача, выбранного больным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в удовлетворении заявления гражданина о выборе врача руководитель медицинской организации в течение 3 рабочих дней со дня получения данного заявления в письменной форме информирует гражданина об отказе (с указанием причины отказа, а также сведений о врачах соответствующих специальностей в целях предоставления возможности реализации права пациента на выбор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гражданин не подал соответствующее заявление, врач назначается администрацией медицинской организ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казание первичной специализированной медико-санитарной помощи осуществляется по направлению врача-терапевта участкового, врача-педиатра участкового, врача общей практики (семейного врача), фельдшера, врача-специалиста или в случае самостоятельного обращения гражданина в медицинскую организаци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, сроки, место и необходимость проведения диагностических и лечебных мероприятий определяются лечащим врачом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состоянии здоровья гражданина, требующем оказания экстренной медицинской помощи, осмотр гражданина и лечебные мероприятия осуществляются незамедлительно любым медицинским работником, к которому он обратилс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прав граждан на получение бесплатной медицинской помощи устанавливаются следующие сроки ожида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 оказание первичной медико-санитарной помощи в неотложной форме - не более 2 часов с момента обращ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 прием врачами-специалистами для оказания первичной специализированной медико-санитарной помощи в плановой форме - не более 14 календарных дней со дня обращ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на проведение диагностических инструментальных (рентгенографических исследований, включая маммографию, функциональной диагностики, ультразвуковых исследований) и лабораторных исследований для оказания первичной медико-санитарной помощи в плановой форме - не более 14 календарных дней со дня назнач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на проведение компьютерной томографии (включая однофотонную эмиссионную компьютерную томографию), магнитно-резонансной томографии и ангиографии для оказания первичной медико-санитарной помощи в плановой форме - не более 30 календарных дней со дня назнач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на оказание специализированной, за исключением высокотехнологичной, медицинской помощи в стационарных условиях в плановой форме - не более 30 календарных дней со дня выдачи лечащим врачом направления на госпитализацию (при условии обращения пациента за госпитализацией в рекомендуемые лечащим врачом сроки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на ожидание приема врачами-терапевтами участковыми, врачами общей практики (семейными врачами), врачами-педиатрами участковыми - не более 24 часов с момента обращения пациента в медицинскую организаци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ремя доезда до пациента бригад скорой медицинской помощи при оказании скорой медицинской помощи в экстренной форме не должно превышать 20 минут с момента ее вызова при удаленности вызова не более 15 км, при удаленности вызова более 15 километров время доезда увеличивается на 10 минут на каждые 10 километров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ожидания плановой стационарной медицинской помощи устанавливаются комиссионно в соответствии с медицинскими показаниями в порядке, установленном в каждой медицинской организ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спитализация гражданина в медицинские организации осуществляется при наличии следующих медицинских показаний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о направлению лечащего врача амбулаторно-поликлинического учреждения или учреждения здравоохранения стационарного типа (далее также - стационарное учреждение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о направлению скорой медицинской помощ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о экстренным показаниям при самостоятельном обращении больного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чередность на плановую госпитализацию (за исключением высокотехнологичной помощи) не должна превышать 1 месяца со дня ее назнач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медицинских организациях, оказывающих специализированную медицинскую помощь в стационарных условиях, ведется лист ожидания оказания специализированной медицинской помощи в плановой форме и осуществляется информирование граждан о сроках ожидания оказания специализированной медицинской помощи с учетом требований законодательства Российской Федерации о персональных данных в доступной форме, в том числе с использованием информационно-телекоммуникационной сети Интернет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гражданина лечащим врачом на консультацию, диагностическое исследование или госпитализацию в медицинские организации при отсутствии у него экстренных показаний такие медицинские организации должны фиксировать очередность приема пациентов, если срок ожидания гражданами медицинской услуги превышает 10 календарных дней со дня направления лечащим врачом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жданин обязан соблюдать правила внутреннего распорядка медицинской организации и рекомендации лечащего врач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казание медицинской помощи в медицинских организациях Орловской области осуществляется в установленном порядке с учетом того, что в стационарных медицинских организациях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ациенты размещаются в палатах на два и более мест, а в одноместных палатах - по медицинским показания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ациенты, роженицы, родильницы и кормящие матери обеспечиваются лечебным питание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ому из родителей или иному члену семьи по усмотрению родителей, опекуну или иному законному представителю предоставляется возможность находиться вместе с больным ребенком при условии обеспечения питания и койкой лица, ухаживающего за госпитализированным грудным ребенком, а также за ребенком до 4 лет, а с ребенком старше указанного возраста - при наличии медицинских показаний для ухода, определяемых решением врачебной комиссии медицинской организаци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и осмотр пациента, доставленного в стационарное учреждение по экстренным медицинским показаниям, проводятся медицинским работником стационарного учреждения незамедлительно, повторный осмотр - не позднее чем через час после перевода в отделени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и осмотр пациента, направленного в стационарное учреждение в плановом порядке, проводятся медицинским работником стационарного учреждения в течение 2 часов с момента поступ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тям-сиротам и детям, оставшимся без попечения родителей, в случае выявления у них заболеваний, оказание плановой медицинской помощи всех видов, включая специализированную, в том числе высокотехнологичную, медицинскую помощь, осуществляется в первоочередном порядк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порядков оказания медицинской помощи и стандартов медицинской помощи в случае необходимости проведения пациенту диагностических исследований при отсутствии возможности их проведения медицинской организацией, оказывающей стационарную медицинскую помощь (или перевода пациента для продолжения стационарного лечения в другую медицинскую организацию), пациенту предоставляются бесплатные транспортные услуги при сопровождении медицинским работником. При этом лечащий врач обязан проинструктировать сопровождающего медицинского работника о состоянии больного, диагнозе, ближайшем прогнозе развития угрожающих жизни синдромов, оценить состояние пациента и его транспортабельность с прогнозом развития угрожающих жизни состояний в период транспортировки. Сопровождающий медицинский работник в процессе транспортировки больного проводит мероприятия по поддержанию функций жизнеобеспечения, профилактике угрожающих жизни состояний. Механизм реализации предоставления пациенту транспортных услуг при сопровождении медицинским работником утверждается приказом Департамента здравоохранения Орловской области.</w:t>
      </w:r>
    </w:p>
    <w:p>
      <w:pPr>
        <w:pStyle w:val="Normal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sz w:val="2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/>
      <w:ind w:hanging="400"/>
    </w:pPr>
    <w:rPr>
      <w:sz w:val="22"/>
      <w:szCs w:val="22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j">
    <w:name w:val="pj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7:11:00Z</dcterms:created>
  <dc:creator>As</dc:creator>
  <dc:description/>
  <cp:keywords/>
  <dc:language>en-US</dc:language>
  <cp:lastModifiedBy>User</cp:lastModifiedBy>
  <cp:lastPrinted>2023-02-15T18:46:00Z</cp:lastPrinted>
  <dcterms:modified xsi:type="dcterms:W3CDTF">2024-01-31T17:11:00Z</dcterms:modified>
  <cp:revision>2</cp:revision>
  <dc:subject/>
  <dc:title/>
</cp:coreProperties>
</file>