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9 к Программ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гарантий бесплатного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я гражданам медицинской помощи </w:t>
              <w:br/>
              <w:t>на территории Орловской области на 2024 год   и на плановый период  2025 и 2026 год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  <w:br/>
        <w:t>исследований  и  иных  медицинских   вмешательств, проводимых  в  рамках  диспансеризации  взрослого  населения репродуктивного  возраста по  оценке репродуктивного  здоровья в рамках Программы государственных гарантий бесплатного оказания гражданам медицинской помощи на территории Орловской области на 2024 год  и на плановый период 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ансеризация  взрослого  населения репродуктивного  возраста по  оценке репродуктивного здоровья (далее –  диспансеризация) проводится в целях выявления  у граждан признаков  заболеваний или состояний, которые  могут негативно  повлиять  на  беременность  и  последующее  течение  беременности, родов  и  послеродового периода репродуктивного, а  также  факторов риска их развити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й  этап диспансеризации включ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у женщи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(осмотр) врачом акушером-гинеколого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льпация молочных  желе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мотр шейки матки в зеркалах с забором  материала на  исслед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ческое  исследование  влагалищных  маз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итологическое исследование  мазка с поверхности шейки матки и цервикального канала (за исключением случаев  невозможности  проведения исследования по медицинским показаниям  связи  с экстирпацией матки, </w:t>
      </w:r>
      <w:r>
        <w:rPr>
          <w:sz w:val="28"/>
          <w:szCs w:val="28"/>
          <w:lang w:val="en-US"/>
        </w:rPr>
        <w:t>virgo</w:t>
      </w:r>
      <w:r>
        <w:rPr>
          <w:sz w:val="28"/>
          <w:szCs w:val="28"/>
        </w:rPr>
        <w:t>).  Цитологическое  исследование мазка (соскоба) с шейки матки проводится при  его  окрашивании по  Папаниколау (другие способы окраски не  допускаютс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 женщин в возрасте 18–29 лет проведение лабораторных исследований мазков в целях выявления возбудителя инфекционных заболеваний органов малого таза методом полимеразной цепной ре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 мужчин прием (осмотр) врачом-урологом (при  его отсутствии врачом-хирургом, прошедшим подготовку по  вопросам репродуктивного  здоровья у мужчи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торой этап диспансеризации  проводится по  результатам первого этапа в  целях дополнительного  обследования  уточнения диагноза заболевания  (состояния) и  при  наличии показаний  включ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 женщи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возрасте  30–49 лет проведение лабораторных  исследований  мазков в  целях  выявления возбудителей инфекционных заболеваний органов малого  таза методом  полимеразной  цепной  ре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е исследование  органов  малого  таза  в  начале  или  середине  менструального цик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е исследование молочных желе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торный прием (осмотр) врачом  акушером-гинеколог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 мужчи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рм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ческое исследование  микрофлоры или  проведение лабораторных исследований  в целях выявления возбудителей инфекционных заболеваний органов малого таза методом  полимеразной цепной ре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е  исследование предстательной  железы и органов  мошон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торный  прием (осмотр) врачом-урологом (при его  отсутствии  врачом-хирургом, прошедшим подготовку по вопросам репродуктивного   здоровья  у  мужчи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ind w:hanging="400"/>
    </w:pPr>
    <w:rPr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13:00Z</dcterms:created>
  <dc:creator>As</dc:creator>
  <dc:description/>
  <cp:keywords/>
  <dc:language>en-US</dc:language>
  <cp:lastModifiedBy>User</cp:lastModifiedBy>
  <cp:lastPrinted>2023-02-15T18:46:00Z</cp:lastPrinted>
  <dcterms:modified xsi:type="dcterms:W3CDTF">2024-01-31T16:09:00Z</dcterms:modified>
  <cp:revision>7</cp:revision>
  <dc:subject/>
  <dc:title/>
</cp:coreProperties>
</file>