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8 к Программе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х гарантий бесплатного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я гражданам медицинской помощи </w:t>
              <w:br/>
              <w:t>на территории Орловской области на 2024 год   и на плановый период  2025 и 2026 годов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  <w:br/>
        <w:t xml:space="preserve">мероприятий по профилактике заболеваний </w:t>
        <w:br/>
        <w:t xml:space="preserve">и формированию здорового образа жизни, осуществляемых в рамках Программы государственных гарантий бесплатного оказания гражданам медицинской помощи на территории Орловской области, включая меры по профилактике распространения ВИЧ-инфекции и гепатита С, на 2024 год </w:t>
        <w:br/>
        <w:t>и на плановый период  2025 и 2026 годов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чень мероприятий по профилактике заболеваний и формированию здорового образа жизни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паганда здоровья и лучших практик здорового образа жизн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учение самосохранительным и здоровьесберегающим технологиям организации жизнедеятельности; формирование навыков здорового образа жизн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силение методического и пропагандистского обеспечения профилактики факторов риска неинфекционных заболеваний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оприятия по предупреждению и раннему выявлению заболеваний, в том числе предупреждению социально значимых заболеваний и борьбе с ним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и иных медицинских осмотров, диспансеризации, диспансерного наблюдения в соответствии с законодательством Российской Федерац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я информационно-коммуникационной кампании по вопросам профилактики ВИЧ-инфекции, вирусных гепатитов B и C, в том числе с участием социально ориентированных некоммерческих организаций, в том числе с привлечением средств массовой информац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раннему выявлению, профилактике вирусного гепатита C, а также повышению настороженности населения в отношении гепатита 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sz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  <w:ind w:hanging="400"/>
    </w:pPr>
    <w:rPr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j">
    <w:name w:val="pj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8:59:00Z</dcterms:created>
  <dc:creator>As</dc:creator>
  <dc:description/>
  <cp:keywords/>
  <dc:language>en-US</dc:language>
  <cp:lastModifiedBy>User</cp:lastModifiedBy>
  <cp:lastPrinted>2023-02-15T18:46:00Z</cp:lastPrinted>
  <dcterms:modified xsi:type="dcterms:W3CDTF">2024-01-31T16:08:00Z</dcterms:modified>
  <cp:revision>7</cp:revision>
  <dc:subject/>
  <dc:title/>
</cp:coreProperties>
</file>