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рограмме государственных гарантий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есплатного оказания гражданам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дицинской помощи на территории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рловской области на 2024 год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3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дицинских организаций, участвующих в реализации Программы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, в том числе территориальной программы обязательного медицинского страхования, и перечень медицинских организаций, проводящих профилактические медицинские осмотры и диспансеризацию, в том числе углубленную диспансеризацию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18"/>
        <w:gridCol w:w="2835"/>
        <w:gridCol w:w="1451"/>
        <w:gridCol w:w="1418"/>
        <w:gridCol w:w="1417"/>
        <w:gridCol w:w="874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Код медицинской организации  по реестр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дицинской организации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 том числе*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существляю-щие деятельность                   в рамках выполнения государствен-ного задания за счет средств бюджетных ассигнований бюджета субъекта 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существляю-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щие деятельность                   в сфере обязательного медицинского страхования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из них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оводящие профилакти-ческие медицинские осмотры и диспансериза-ц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 том числе углуб- ленную диспан-сериза-цию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енное учреждение здравоохранения «Медико-санитарная часть Министерства внутренних дел Российской Федерации           по Орловской обла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4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0" w:after="1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автономное учреждение «Национальный медицинский исследовательский центр «Межотраслевой научно-технический комплекс «Микрохирургия глаза» имени академика              С. Н. Федорова» Министерства здравоохранения Российской Федерации  (Калужский филиал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ая областная психиатрическ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ий наркологический диспансе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ий психоневрологический диспансе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ая станция переливания кров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ое бюро судебно-медицинской экспертиз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ая дезинфекционная станц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Медицинский информационно-аналитический цент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ая областная клиническ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Научно-клинический многопрофильный центр медицинской помощи матерям и детям имени                        З. И. Кругло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ий онкологический диспансе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ий областной кожно-венерологический диспансе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ное учреждение здравоохранения Орловской области «Орловский областной врачебно-физкультурный диспансе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ий противотуберкулезный диспансе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ий областной центр по профилактике  и борьбе со СПИД                и инфекционными заболеваниям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Городская больница           им. С. П. Ботки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Больница скорой медицинской помощи им. Н. А. Семашк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Родильный дом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6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Станция скорой медицинской помощ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Орловская областная стоматологическая поликлини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Детская стоматологическая поликлини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Поликлиника № 1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Поликлиника № 2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Поликлиника № 3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79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ное учреждение здравоохранения Орловской области «Детская поликлиника         № 1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75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ное учреждение здравоохранения Орловской области «Детская поликлиника              № 2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77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ное учреждение здравоохранения Орловской области «Детская поликлиника    № 3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Болхов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Верхов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Глазунов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Дмитров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Должан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Залегощен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5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Знамен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Колпнян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учреждение здравоохранения Орловской области «Корсаковская центральная районная больница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Краснозорен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Кром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7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Ливен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Малоархангель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Мцен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Нарышкин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Новодеревеньков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Новосиль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Плещеев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Покров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Свердлов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Сосков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Троснян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Хотынец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Шаблыкинская центральная районная боль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Орловской области «Детский санаторий «Орловчан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нное учреждение здравоохранения особого типа «Орловский областной медицинский центр мобилизационных резервов «Резер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бюджетное учреждение здравоохранения «Областное патологоанатомическое бюр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нитарное предприятие Орловской области «Санаторий «Дубра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учреждение здравоохранения «Поликлиника «РЖД-Медицина» города Орёл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Медици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       с ограниченной ответственностью «АКВИЛАБ»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       с ограниченной ответственностью «ВитаЛаб»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       с ограниченной ответственностью «ВИТРОМЕД»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                                   с ограниченной ответственностью «ДИАЛАМ+» 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      с ограниченной ответственностью «ДИАЛИЗНЫЙ ЦЕНТР НЕФРОС – КАЛУГА»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     с ограниченной ответственностью «ДИКСИОН-ПРАКТИКА О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     с ограниченной ответственностью «Клиника «Диксион-Орёл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с ограниченной ответственностью «Лаборатория Гемотест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      с ограниченной ответственностью             «М-ЛАЙ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с ограниченной ответственностью «Медиска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     с ограниченной ответственностью «Медицинский Центр Здоровь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Медицинский центр «ПрофЭксперт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едицинский центр «Сакар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Медклуб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       с ограниченной ответственностью  «МРТ-Эксперт Орел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с ограниченной ответственностью «Научно-производственная Фирма «ХЕЛИКС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       с ограниченной ответственностью «Независимая лаборатория ИНВИТР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Нефролайн-Орел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с ограниченной ответственностью  «ПЭТ-Технолоджи Диагности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                        с ограниченной ответственностью «Реал Мед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анаторий «Лесно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Центр Репродукции и Генетик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6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Центр слуха «Звуки жизн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ЦЕНТР ЭК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ЭКО цент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медицинских организаций, участвующих территориальной программ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ых гарантий, всего в том чис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х организаций, подведомственных федеральным органам исполнительной власти, которым комиссией распределяются объемы специализированной медицинской помощи в условиях круглосуточного и дневного стациона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знак отличия (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51:00Z</dcterms:created>
  <dc:creator>Admin</dc:creator>
  <dc:description/>
  <cp:keywords/>
  <dc:language>en-US</dc:language>
  <cp:lastModifiedBy>User</cp:lastModifiedBy>
  <cp:lastPrinted>2023-12-22T14:56:00Z</cp:lastPrinted>
  <dcterms:modified xsi:type="dcterms:W3CDTF">2024-01-31T16:02:00Z</dcterms:modified>
  <cp:revision>5</cp:revision>
  <dc:subject/>
  <dc:title/>
</cp:coreProperties>
</file>