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ложение 7 к Программе 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х гарантий бесплатного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я гражданам медицинской помощи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 Орловской области</w:t>
            </w:r>
          </w:p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на 2024 год  и на плановый период                 2025 и 2026 годов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/>
      </w:pPr>
      <w:r>
        <w:rPr/>
      </w:r>
    </w:p>
    <w:p>
      <w:pPr>
        <w:pStyle w:val="ConsPlusTitle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ConsPlusTitle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еспечения граждан донорской кровью и ее компонентами</w:t>
      </w:r>
    </w:p>
    <w:p>
      <w:pPr>
        <w:pStyle w:val="ConsPlusTitle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Обеспечение граждан донорской кровью и ее компонентами осуществляется в рамках реализации Программы государственных гарантий бесплатного оказания гражданам медицинской помощи на территории Орловской области на 2024 год и на плановый период 2025 и 2026 годов бесплатно при оказании специализированной, в том числе высокотехнологичной, медицинской помощи в стационарных условиях </w:t>
        <w:br/>
        <w:t>по медицинским показаниям (клиническое использование)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линическое использование крови и ее компонентов осуществляется медицинскими организациями при наличии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) лицензии на медицинскую деятельность по видам работ (услуг) «Трансфузиология»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пециализированного кабинета или отделения, в которых обеспечиваются хранение донорской крови и (или) ее компонентов, ведение статистического учета, в том числе в отношении реакций и осложнений, возникших после трансфузии (переливания) донорской крови и (или) ее компонентов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 медицинского работника, ответственного за организацию трансфузионной терапии, имеющего послевузовское профессиональное образование или дополнительное образование по специальности «Трансфузиология»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Заготовка, хранение, транспортировка и обеспечение безопасности донорской крови и ее компонентов осуществляются бюджетным учреждением здравоохранения Орловской области «Орловская станция переливания крови» и его филиалами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 Обеспечение кровью и ее компонентами для клинического использования медицинскими организациями, участвующими в реализации Программы государственных гарантий бесплатного оказания гражданам медицинской помощи на территории Орловской области на 2024 год и на плановый период 2025 и 2026 годов, осуществляется бюджетным учреждением здравоохранения Орловской области «Орловская станция переливания крови» и его филиалами безвозмездно по заявкам медицинских организац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9:48:00Z</dcterms:created>
  <dc:creator>User</dc:creator>
  <dc:description/>
  <cp:keywords/>
  <dc:language>en-US</dc:language>
  <cp:lastModifiedBy>sep</cp:lastModifiedBy>
  <cp:lastPrinted>2022-01-10T16:21:00Z</cp:lastPrinted>
  <dcterms:modified xsi:type="dcterms:W3CDTF">2023-12-28T13:10:00Z</dcterms:modified>
  <cp:revision>3</cp:revision>
  <dc:subject/>
  <dc:title>Приложение 8 к Программе</dc:title>
</cp:coreProperties>
</file>