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Приложение 1 к Программе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гарантий бесплатного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 гражданам медицинской помощи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Орлов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 2024 год  и на плановый период                 2025 и 2026 годов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bookmarkStart w:id="0" w:name="P389"/>
      <w:bookmarkEnd w:id="0"/>
      <w:r>
        <w:rPr>
          <w:b w:val="false"/>
          <w:sz w:val="28"/>
          <w:szCs w:val="28"/>
        </w:rPr>
        <w:t xml:space="preserve">реализации права внеочередного оказания медицинской помощи </w:t>
        <w:br/>
        <w:t>отдельным категориям граждан в медицинских организациях, находящихся на территории Орловской области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медицинская помощь в медицинских организациях, находящихся на территории Орловской области, во внеочередном порядке предоставляется следующим льготным категориям граждан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ям Советского Союз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ям Социалистического Труд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ям Российской Федер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м кавалерам ордена Трудовой Слав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еликой Отечественной войн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Великой Отечественной войны и приравненным к ним категориям граждан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ам боевых действ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ицам, награжденным знаком «Жителю блокадного Ленинграда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-инвалида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валидам I, II групп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ицам, награжденным нагрудным знаком «Почетный донор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войны Орлов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ывшим несовершеннолетним узникам концлагерей, гетто, других мест принудительного содержания, созданных фашистами и их союзниками </w:t>
        <w:br/>
        <w:t>в период Второй мировой войны;</w:t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реабилитированным лицам и лицам, признанным пострадавшими </w:t>
        <w:br/>
        <w:t>от политических репрессий, проживающим на территории Орлов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м, проходившим военную службу в воинских частях, учреждениях, военно-учебных заведениях, не входящих в состав действующей армии, в период с 22 июня 1941 года по 3 сентября 1945 года не менее 6 месяцев; военнослужащим, награжденным орденами и медалями СССР за службу в указан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лицам, проработавшим в тылу в период с 22 июня 1941 года по 9 мая 1945 года не менее 6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етеранам труда, а также гражданам, приравненным к ним </w:t>
        <w:br/>
        <w:t>по состоянию на 31 декабря 2004 года, проживающим в Орлов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м членам семей погибших (умерших) инвалидов войны, участников Великой Отечественной войны и ветеранов боевых действий, состоявшим на их иждивении и получающим пенсию по случаю потери кормильца (имеющим право на ее получение);</w:t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лицам, работавшим в период Великой Отечественной войны на объектах противовоздушной обороны, местной противовоздушной обороны, объектах строительства оборонительных сооружений, военно-морских баз, аэродромов </w:t>
        <w:br/>
        <w:t>и других военных объектах в пределах тыловых границ действующих фронтов, операционных зон действующих флотов, на прифронтовых участках железных и автомобильных дорог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етеранам труда, ветеранам военной службы, ветеранам государственной службы по достижении ими возраста, дающего право </w:t>
        <w:br/>
        <w:t>на пенсию по старо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женикам тыла;</w:t>
      </w:r>
    </w:p>
    <w:p>
      <w:pPr>
        <w:pStyle w:val="ConsPlus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атегориям граждан в соответствии с Федеральным </w:t>
      </w:r>
      <w:hyperlink r:id="rId2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26 ноября 1998 года № 175-ФЗ «О социальной защите граждан Российской Федерации, подвергшихся воздействию радиации вследствие аварии в 1957 году </w:t>
        <w:br/>
        <w:t xml:space="preserve">на производственном объединении «Маяк» и сбросов радиоактивных отходов </w:t>
        <w:br/>
        <w:t xml:space="preserve">в реку Теча», Федеральным </w:t>
      </w:r>
      <w:hyperlink r:id="rId3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10 января 2002 года № 2-ФЗ </w:t>
        <w:br/>
        <w:t>«О социальных гарантиях гражданам, подвергшимся радиационному воздействию вследствие ядерных испытаний на Семипалатинском полигоне», и категориям граждан, приравненным к указанным категориям граждан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членам семей погибших участников боевых действ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  семей   лиц  в  рамках  частичной  мобилизации  мобилизованных  для  участия в  СВ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неочередного оказания гражданину медицинской помощи при обращении в регистратуру и к лечащему врачу является документ, подтверждающий льготную категорию гражда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обращения нескольких граждан, имеющих право </w:t>
        <w:br/>
        <w:t>на внеочередное оказание медицинской помощи, плановая медицинская помощь оказывается в порядке поступления обращений (при отсутствии показаний для оказания неотложной медицинской помощи)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5FBC3874C22413E7330E8BC6AE2EAF6EA189006D211BCA58639DF6C4nEF6K" TargetMode="External"/><Relationship Id="rId3" Type="http://schemas.openxmlformats.org/officeDocument/2006/relationships/hyperlink" Target="consultantplus://offline/ref=FE5FBC3874C22413E7330E8BC6AE2EAF6EA988016E2E1BCA58639DF6C4nEF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12:00Z</dcterms:created>
  <dc:creator>User</dc:creator>
  <dc:description/>
  <cp:keywords/>
  <dc:language>en-US</dc:language>
  <cp:lastModifiedBy>dzshtab</cp:lastModifiedBy>
  <dcterms:modified xsi:type="dcterms:W3CDTF">2024-01-15T08:28:00Z</dcterms:modified>
  <cp:revision>10</cp:revision>
  <dc:subject/>
  <dc:title>Приложение 2</dc:title>
</cp:coreProperties>
</file>