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3969" w:hanging="0"/>
        <w:jc w:val="center"/>
        <w:rPr>
          <w:spacing w:val="-4"/>
          <w:lang w:val="ru-RU"/>
        </w:rPr>
      </w:pPr>
      <w:r>
        <w:rPr>
          <w:spacing w:val="-4"/>
        </w:rPr>
        <w:t>Приложение 2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к Тарифному соглашению</w:t>
      </w:r>
    </w:p>
    <w:p>
      <w:pPr>
        <w:pStyle w:val="11"/>
        <w:ind w:left="3969" w:hanging="0"/>
        <w:jc w:val="center"/>
        <w:rPr>
          <w:spacing w:val="-4"/>
          <w:lang w:val="ru-RU"/>
        </w:rPr>
      </w:pPr>
      <w:r>
        <w:rPr>
          <w:spacing w:val="-4"/>
        </w:rPr>
        <w:t>на оплату медицинской помощи</w:t>
      </w:r>
    </w:p>
    <w:p>
      <w:pPr>
        <w:pStyle w:val="11"/>
        <w:ind w:left="3969" w:hanging="0"/>
        <w:jc w:val="center"/>
        <w:rPr/>
      </w:pPr>
      <w:r>
        <w:rPr>
          <w:spacing w:val="-4"/>
        </w:rPr>
        <w:t>по обязательному медицинскому страхованию</w:t>
      </w:r>
      <w:r>
        <w:rPr>
          <w:spacing w:val="-4"/>
          <w:lang w:val="ru-RU"/>
        </w:rPr>
        <w:t xml:space="preserve">               </w:t>
      </w:r>
      <w:r>
        <w:rPr>
          <w:spacing w:val="-4"/>
        </w:rPr>
        <w:t>на 20</w:t>
      </w:r>
      <w:r>
        <w:rPr>
          <w:spacing w:val="-4"/>
          <w:lang w:val="ru-RU"/>
        </w:rPr>
        <w:t xml:space="preserve">24 </w:t>
      </w:r>
      <w:r>
        <w:rPr>
          <w:spacing w:val="-4"/>
        </w:rPr>
        <w:t>год</w:t>
      </w:r>
      <w:r>
        <w:rPr>
          <w:spacing w:val="-4"/>
          <w:lang w:val="ru-RU"/>
        </w:rPr>
        <w:t xml:space="preserve"> от 30 января 202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lang w:val="ru-RU"/>
        </w:rPr>
      </w:pPr>
      <w:r>
        <w:rPr>
          <w:rFonts w:cs="Times New Roman" w:ascii="Times New Roman" w:hAnsi="Times New Roman"/>
          <w:b/>
          <w:spacing w:val="-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ПОРЯДОК ОПЛАТЫ, РАСЧЕТА И ПРИМЕНЕНИЯ ТАРИФОВ                                                           НА ОПЛАТУ МЕДИЦИНСКОЙ ПОМОЩИ ПО ОБЯЗАТЕЛЬНОМУ МЕДИЦИНСКОМУ СТРАХОВАНИЮ ПО УСЛОВИЯМ ОКАЗАНИЯ МЕДИЦИНСКОЙ ПОМОЩ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-11"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 Оплата медицинской помощи, оказанной в амбулаторных условиях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еречень медицинских организаций (далее также – МО) в соответствии                                     с применяемыми способами оплаты амбулаторной медицинской помощи представлен                  в приложении 1 к Тарифному соглашению.</w:t>
      </w:r>
    </w:p>
    <w:p>
      <w:pPr>
        <w:pStyle w:val="11"/>
        <w:rPr/>
      </w:pPr>
      <w:r>
        <w:rPr>
          <w:spacing w:val="-4"/>
          <w:lang w:val="ru-RU"/>
        </w:rPr>
        <w:t xml:space="preserve">Размер среднего подушевого норматива финансирования в амбулаторных условиях (ФОамб) для МО, участвующими в реализации территориальной программы обязательного медицинского страхования (далее также – ОМС), составляет                         6921,21  рублей в расчете на одно застрахованное лицо. </w:t>
      </w:r>
    </w:p>
    <w:p>
      <w:pPr>
        <w:pStyle w:val="11"/>
        <w:ind w:firstLine="708"/>
        <w:rPr/>
      </w:pPr>
      <w:r>
        <w:rPr>
          <w:spacing w:val="-4"/>
          <w:lang w:val="ru-RU"/>
        </w:rPr>
        <w:t>Указанный размер определен на основе нормативов объемов медицинской помощи и нормативов финансовых затрат на единицу объема медицинской помощи, оказанной с профилактическими и иными целями, с неотложной целью, в связи с заболеванием, по профилю «медицинская реабилитация», по диспансерному наблюдению, за исключением средств,  направляемых на  оплату медицинской помощи, оказываемой в амбулаторных условиях за единицу объема медицинской помощи застрахованным лицам за пределами субъекта Российской Федерации, на территории которого выдан полис ОМС по формуле:</w:t>
      </w:r>
    </w:p>
    <w:p>
      <w:pPr>
        <w:pStyle w:val="11"/>
        <w:rPr>
          <w:spacing w:val="-4"/>
          <w:sz w:val="22"/>
          <w:szCs w:val="22"/>
          <w:lang w:val="ru-RU"/>
        </w:rPr>
      </w:pPr>
      <w:r>
        <w:rPr>
          <w:spacing w:val="-4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1. Учет и оплата медицинской помощи, оказанной в амбулаторных условиях,                  по подушевому нормативу финансирования на прикрепленных лиц с учетом показателей результативности деятельности медицинских организаций</w:t>
      </w:r>
    </w:p>
    <w:p>
      <w:pPr>
        <w:pStyle w:val="Normal"/>
        <w:spacing w:lineRule="auto" w:line="240" w:before="0" w:after="0"/>
        <w:ind w:left="1080" w:right="-2" w:hanging="0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11"/>
        <w:rPr/>
      </w:pPr>
      <w:r>
        <w:rPr>
          <w:spacing w:val="-4"/>
        </w:rPr>
        <w:t>1.</w:t>
      </w:r>
      <w:r>
        <w:rPr>
          <w:spacing w:val="-4"/>
          <w:lang w:val="ru-RU"/>
        </w:rPr>
        <w:t>1.1. При расчете подушевого норматива финансирования определяется объем средств на оплату медицинской помощи в амбулаторных условиях по подушевому нормативу финансирования (за исключением средств на финансовое обеспечение медицинской помощи, оплачиваемой за единицу объема и средств на финансовое обеспечение фельдшерских, фельдшерско-акушерских пунктов) (ОСпнф, по следующей формуле:</w:t>
      </w:r>
    </w:p>
    <w:p>
      <w:pPr>
        <w:pStyle w:val="11"/>
        <w:tabs>
          <w:tab w:val="clear" w:pos="708"/>
          <w:tab w:val="left" w:pos="7008" w:leader="none"/>
        </w:tabs>
        <w:rPr>
          <w:spacing w:val="-4"/>
          <w:lang w:val="ru-RU"/>
        </w:rPr>
      </w:pPr>
      <w:r>
        <w:rPr>
          <w:spacing w:val="-4"/>
          <w:lang w:val="ru-RU"/>
        </w:rPr>
        <w:tab/>
      </w:r>
    </w:p>
    <w:p>
      <w:pPr>
        <w:pStyle w:val="11"/>
        <w:ind w:hanging="0"/>
        <w:jc w:val="center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ОСпнф = ОСамб - Осфап - Осисслед - Оснеотл - Осео - Оспо - ОСдисп,</w:t>
      </w:r>
    </w:p>
    <w:p>
      <w:pPr>
        <w:pStyle w:val="11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где:</w:t>
      </w:r>
    </w:p>
    <w:p>
      <w:pPr>
        <w:pStyle w:val="11"/>
        <w:rPr/>
      </w:pPr>
      <w:r>
        <w:rPr>
          <w:spacing w:val="-4"/>
          <w:lang w:val="ru-RU"/>
        </w:rPr>
        <w:t>ОСфап – объем средств, направляемый на финансовое обеспечение фельдшерско-акушерских пунктов за исключением медицинской помощи в неотложной форме;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ОСисслед – объем средств, направляемый на оплату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, патологоанатомических исследований биопсийного (операционного) материала, тестирования на выявление новой коронавирусной инфекции (</w:t>
      </w:r>
      <w:r>
        <w:rPr>
          <w:spacing w:val="-4"/>
          <w:lang w:val="en-US"/>
        </w:rPr>
        <w:t>COVID</w:t>
      </w:r>
      <w:r>
        <w:rPr>
          <w:spacing w:val="-4"/>
          <w:lang w:val="ru-RU"/>
        </w:rPr>
        <w:t>-19)). Определяется, исходя из норматива объемов и норматива финансовых затрат, установленных территориальной программой ОМС для каждого вида исследования                   и численности застрахованных лиц;</w:t>
      </w:r>
    </w:p>
    <w:p>
      <w:pPr>
        <w:pStyle w:val="11"/>
        <w:rPr/>
      </w:pPr>
      <w:r>
        <w:rPr>
          <w:spacing w:val="-4"/>
          <w:lang w:val="ru-RU"/>
        </w:rPr>
        <w:t>ОСнеотл – объем средств, направляемый на оплату посещений с неотложной целью в соответствии с установленными территориальной программой ОМС нормативами и численностью застрахованных лиц;</w:t>
      </w:r>
    </w:p>
    <w:p>
      <w:pPr>
        <w:pStyle w:val="11"/>
        <w:rPr/>
      </w:pPr>
      <w:r>
        <w:rPr>
          <w:spacing w:val="-4"/>
          <w:lang w:val="ru-RU"/>
        </w:rPr>
        <w:t>ОСео – объем средств, направляемый на оплату медицинской помощи, оказываемой в амбулаторных условиях за единицу объема медицинской помощи,                  в том числе комплексных посещений по профилю «медицинская реабилитация», а также диспансерного наблюдения.</w:t>
      </w:r>
    </w:p>
    <w:p>
      <w:pPr>
        <w:pStyle w:val="11"/>
        <w:rPr/>
      </w:pPr>
      <w:r>
        <w:rPr>
          <w:spacing w:val="-4"/>
          <w:lang w:val="ru-RU"/>
        </w:rPr>
        <w:t>ОСпо – объем средств, направляемый на оплату проведения профилактических медицинских осмотров в соответствии с установленными нормативами;</w:t>
      </w:r>
    </w:p>
    <w:p>
      <w:pPr>
        <w:pStyle w:val="11"/>
        <w:rPr/>
      </w:pPr>
      <w:r>
        <w:rPr>
          <w:spacing w:val="-4"/>
          <w:lang w:val="ru-RU"/>
        </w:rPr>
        <w:t>ОСдисп – объем средств, направляемый на оплату проведения диспансеризации, включающей профилактический медицинский осмотр и дополнительные методы обследований (в том числе второго этапа диспансеризации и углубленной диспансеризации), в соответствии с установленными норматив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счет базового подушевого норматива финансирования амбулаторной медицинской помощи для МО, имеющих прикрепленных застрахованных лиц (ПНбаз), осуществляется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Нбаз = (ОСпнф /Чз х КД)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(1- Рез)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40" w:before="60" w:after="60"/>
        <w:ind w:firstLine="708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 – единый коэффициент дифференциации субъекта Российской Федерации, рассчитанный в соответствии с постановлением Правительства Российской Федерации от 05.05.2012 № 462 (в Орловской области принимает значение «1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Рез – доля средств, направляемая на выплаты медицинским организациям             за достижение показателей результативности. Значение 0,01</w:t>
      </w:r>
      <w:r>
        <w:rPr>
          <w:rFonts w:cs="Times New Roman" w:ascii="Times New Roman" w:hAnsi="Times New Roman"/>
          <w:spacing w:val="-4"/>
          <w:sz w:val="24"/>
          <w:szCs w:val="26"/>
        </w:rPr>
        <w:t>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змер базового подушевого норматива</w:t>
      </w:r>
      <w:r>
        <w:rPr>
          <w:rFonts w:cs="Times New Roman" w:ascii="Times New Roman" w:hAnsi="Times New Roman"/>
          <w:sz w:val="26"/>
          <w:szCs w:val="26"/>
        </w:rPr>
        <w:t xml:space="preserve"> финансирования на прикрепившихся лиц в соответствии с перечнем расходов на медицинскую помощь, финансовое обеспечение которых осуществляется по подушевому нормативу, </w:t>
      </w:r>
      <w:r>
        <w:rPr>
          <w:rFonts w:cs="Times New Roman" w:ascii="Times New Roman" w:hAnsi="Times New Roman"/>
          <w:spacing w:val="-4"/>
          <w:sz w:val="26"/>
          <w:szCs w:val="26"/>
        </w:rPr>
        <w:t>составляет                  1799,9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1.2. В расчет базового подушевого норматива финансирования МО, имеющих прикрепленных лиц, включаются расходы на первичную доврачебную, врачебную, специализированную медико-санитарную помощь, за исключением расходов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инансирование фельдшерских, фельдшерско-акушерски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тдельные диагностические услуги в амбулаторных условиях, в том числе               на проведение тестирования на новую коронавирусную инфекци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услуги, оказываемые в центре амбулаторной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школы сахарного диабета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в Центрах амбулаторной онкологический помощи (ЦАО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стоматологическую медицинскую помощ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неотложную медици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pacing w:val="-4"/>
          <w:sz w:val="26"/>
          <w:szCs w:val="26"/>
        </w:rPr>
        <w:t>кую помощь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услуги, оказанные в центрах здоровь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ведение обследования и лечения в областном гепатологическом цент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медицинской помощи в МО частных форм собственности, не имеющих прикрепленных 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медицинской помощи в областных консультативных поликлиник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услуг диализ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ведение обследования и лечения в городском кабинете охраны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больным по профилю «гематолог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медицинская помощь, оказываемая в травматологических пункт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медицинская помощь, оказываемая по профилю «акушерство и гинеколог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по профилю «медицинская реабилитац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ведение профилактических мероприятий определенным категориям граждан (диспансеризация, в том числе углубленная диспансеризация и диспансеризация для оценки репродуктивного возраста (включая 2 этап), профилактические медицинские осмотры, диспансерное наблюд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Исключенная из подушевого норматива финансирования медицинская помощь оплачивается по утвержденным объемам и тарифам на основании счетов и реестров счетов из общего объема финансирования страховой медицинской организации (далее также – СМО) по дифференцированному подушевому нормативу на застрахованное лиц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а объемы медицинской помощи, оказанные не прикрепленным к данной МО застрахованным лицам по направлению из других МО, в том числе в рамках записи по единому коллцентру, оплата оказанной медицинской помощи осуществляется из подушевого финансирования амбулаторной медицинской помощи МО, к которой прикреплены данные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ушевой норматив финансирования на прикрепившихся лиц включает расходы на оказание медицинской помощи с применением телемедицинских 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3.  На основе базового подушевого норматива финансирования медицинской помощи, оказываемой в амбулаторных условиях, рассчитывается дифференцированный подушевой норматив для МО (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), с учетом коэффициентов дифференциации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= ПНбаз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пв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ур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зп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от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в – коэффициент половозрастного состава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ур – коэффициент уровня расходов МО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п – коэффициент достижения целевых показателей уровня заработной платы медицинских работников, предусмотренного «дорожными картами» развития здравоохранения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от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ифференциации на прикрепившихся к МО лиц с учетом наличия п</w:t>
      </w:r>
      <w:r>
        <w:rPr>
          <w:rFonts w:cs="Times New Roman" w:ascii="Times New Roman" w:hAnsi="Times New Roman"/>
          <w:sz w:val="26"/>
          <w:szCs w:val="26"/>
        </w:rPr>
        <w:t>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ифференциации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 (значение коэффициента дифференциации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оставляет 1 и в расчетах  не используется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расчета половозрастного коэффициента (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пв) применяются следующие половозрастные груп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о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од –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ять – семнадцать лет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осемнадцать – шестьдесят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шестьдесят пять лет и старше мужчины/женщ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ля групп мужчин и женщин в возрасте 65 лет и старше значение половозрастного коэффициента составляет 1,6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Значения коэффициентов дифференциации в разрезе МО приведены                                  в приложении 7 к Тарифному соглаш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1.4. Размер финансового обеспечения медицинской помощи, оказанной МО, имеющей прикрепившихся лиц, по подушевому нормативу финансирования определяется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Спн = Ф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lang w:val="en-US"/>
        </w:rPr>
        <w:t>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Чз + ОСр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Срд – объем средств направляемых МО в случае достижения ими значений показателей результативности деятельности согласно бальной оценке (по итогам года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5. Перечень показателей результативности деятельности, порядок                                 их применения и целевые значения для осуществления стимулирующих выплат установлены в приложении 2 к настоящему Порядку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бъем средств для осуществления стимулирующих выплат за достижение показателей результативности деятельности МО составляет 13 126 608,75 рублей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МО в своих коллективных договорах, соглашениях, локальных нормативных актах, заключаемых в соответствии с нормативными правовыми актами, регулирующими систему оплаты труда, необходимо предусмотреть стимулирующие выплаты медицинским работникам за достижение аналогичных показате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6. Ежемесячный объем средств для подушевого финансирования для каждой МО определяется, исходя из численности застрахованных лиц, прикрепленных к МО                 на начало отчетного месяца, и утвержденного дифференцированного подушевого норматива финансирования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1.7.  Для установления факта прикрепления застрахованного лица используются данные регионального сегмента Единого регистра застрахованных лиц на 1-е число отчетного месяца, независимо от страховой принадлежности застрахованного лица                     на дату получения медицинской помощи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8. Фактический размер финансового обеспечения МО, имеющей прикрепившихся лиц, осуществляется с учетом межучрежденческих взаиморасчетов, проводимых  СМО на основании информации в реестрах счетов о МО, выдавшей направление, и </w:t>
      </w:r>
      <w:r>
        <w:rPr>
          <w:rFonts w:eastAsia="Calibri" w:cs="Times New Roman" w:ascii="Times New Roman" w:hAnsi="Times New Roman"/>
          <w:spacing w:val="-4"/>
          <w:sz w:val="26"/>
          <w:szCs w:val="26"/>
        </w:rPr>
        <w:t>результатов контроля объемов, сроков, качества и условий предоставления медицинской помощи застрахованным лицам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1.9. МО, имеющая прикрепленных лиц, организует и планирует свою деятельность в соответствии с объемами медицинской помощи, установленными комиссией </w:t>
      </w:r>
      <w:r>
        <w:rPr>
          <w:rFonts w:cs="Times New Roman" w:ascii="Times New Roman" w:hAnsi="Times New Roman"/>
          <w:sz w:val="26"/>
          <w:szCs w:val="26"/>
        </w:rPr>
        <w:t>по разработке территориальной программы обязательного медицинского страхования в Орловской области» (далее – Комиссия)</w:t>
      </w:r>
      <w:r>
        <w:rPr>
          <w:rFonts w:cs="Times New Roman" w:ascii="Times New Roman" w:hAnsi="Times New Roman"/>
          <w:spacing w:val="-4"/>
          <w:sz w:val="26"/>
          <w:szCs w:val="26"/>
        </w:rPr>
        <w:t>, в разрезе видов и целей посещения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1.10. Стоимость медицинской помощи по видам, включенным в подушевой норматив, отраженная в реестрах счетов на оплату медицинской помощи, учитывается для статистической информации, проведения межучрежденческих расчетов, а также уменьшения оплаты по результатам контроля объемов, сроков, качества и условий предоставления медицинской помощ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2. Оплата профилактических медицинских осмотров, в том числе в рамках диспансеризации, диспансерного наблю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2.1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ое обеспечение профилактических медицинских осмотров, диспансеризации и диспансерного наблюдения осуществляется вне подушевого норматива финансирования за единицу объема медицинской помощи (комплексное посещение) в соответствии с объемом медицинских исследований, установленным приказами Минздрава России от 27.04.2021 № 404н «Об утверждении Порядка проведения профилактического медицинского осмотра и диспансеризации определенных групп взрослого населения», от 10.08.2017 № 514н «О Порядке проведения профилактических медицинских осмотров несовершеннолетних»,                        от 15.02.2013 № 72н «О проведении диспансеризации пребывающих в стационарных учреждениях детей-сирот и детей, находящихся в трудной жизненной ситуации»,                 от 21.04.2022 № 275н «Об утверждении Порядка диспансеризации детей-сирот                         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, от 15.03.2022 № 168н «Об утверждении порядка проведения диспансерного наблюдения за взрослыми» и другими нормативными правовыми актами, регулирующими порядок проведения диспансерного наблюдения по иным заболеван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2. </w:t>
      </w:r>
      <w:r>
        <w:rPr>
          <w:rFonts w:cs="Times New Roman" w:ascii="Times New Roman" w:hAnsi="Times New Roman"/>
          <w:sz w:val="26"/>
          <w:szCs w:val="26"/>
          <w:lang w:eastAsia="ru-RU"/>
        </w:rPr>
        <w:t>Гражданин проходит профилактический медицинский осмотр и диспансеризацию в медицинской организации, в которой он получает первичную медико-санитарную помощь, в том числе по месту нахождения мобильной медицинской бригады, организованной в структуре медицинской организации, в которой гражданин получает первичную медико-санитарную помощь. Работники и обучающиеся в образовательной организации вправе пройти профилактический медицинский осмотр и (или) диспансеризацию в медицинской организации не по месту прикрепления, в том числе по месту нахождения мобильной медицинской бригады, организованной в структуре иной медицинской организации (включая место работы и учебы) в соответствии с установленны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3. </w:t>
      </w:r>
      <w:r>
        <w:rPr>
          <w:rFonts w:cs="Times New Roman" w:ascii="Times New Roman" w:hAnsi="Times New Roman"/>
          <w:spacing w:val="-4"/>
          <w:sz w:val="26"/>
          <w:szCs w:val="26"/>
        </w:rPr>
        <w:t>Учет объемов профилактических медицинских осмотров, в том числе                       в рамках диспансеризации и диспансерного наблюдения осуществляется за единицу объема медицинской помощи (комплексное посещение) в соответствии с объемом медицинских исследований, устанавливаемых поряд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4.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Расходы на проведение осмотра врачом-психиатром не включается                          в структуру тарифа на оплату профилактических осмотров за счет средств ОМ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2.5. Граждане, переболевшие новой коронавирусной инфекцией (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pacing w:val="-4"/>
          <w:sz w:val="26"/>
          <w:szCs w:val="26"/>
        </w:rPr>
        <w:t>-19), вправе пройти углубленную диспансеризацию, включающую исследования и иные медицинские вмешательства по перечню согласно приложению 3 к Тарифному                          согла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2.6. Мужчины и женщины репродуктивного возраста вправе пройти диспансеризацию для оценки репродуктивного здоровья, включающую исследования и иные медицинские вмешательства по перечню согласно приложению 3 к Тарифному                          согла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2.7. </w:t>
      </w:r>
      <w:r>
        <w:rPr>
          <w:rFonts w:cs="Times New Roman" w:ascii="Times New Roman" w:hAnsi="Times New Roman"/>
          <w:spacing w:val="-4"/>
          <w:sz w:val="26"/>
          <w:szCs w:val="26"/>
        </w:rPr>
        <w:t>Тарифы на оплату профилактических медицинских осмотров, в том числе                 в рамках диспансеризации, диспансерного наблюдения установлены приложением 3 к Тарифному согла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проведении профилактических мероприятий в выходные дни к стоимости законченного случая применяется повышающий коэффициент 1,1 при условии выполнения не менее 70 % услуг от установленного объема в выходно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МО, имеющих в своей структуре мобильные медицинские бригады, применяется повышающий коэффициент в размере 1,1 к тарифам при проведении профилактических медицинских осмотров и диспансеризации при оказании медицинской помощи мобильными медицинскими брига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3. Учет и оплата медицинской помощи, оказанной в фельдшерских,   фельдшерско-акушерских пунктах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1. Размер средств, направляемый МО на финансовое обеспечение фельдшерских, фельдшерско-акушерских пунктов (далее также – ФАП), устанавливается, исходя из количества  фельдшерских, фельдшерско-акушерских пунктов (в зависимости от численности обслуживаемого населения и соответствия требованиям, установленным положением об организации оказания первичной медико-санитарной помощи взрослому населению), базового норматива финансовых затрат на финансовое обеспечение структурных подразделений МО и коэффициента специфики, применяемого к базовому нормативу финансовых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2. При  соответствии ФАП требованиям, установленным положением                         об организации оказания первичной медико-санитарной помощи взрослому населению коэффициент специфики равен 1 и средний размер финансового обеспечения соответствует следующим знач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</w:t>
        <w:br/>
        <w:t>от 101 до 900 жителей, – 123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</w:t>
        <w:br/>
        <w:t>от 901 до 1500 жителей, – 2460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</w:t>
        <w:br/>
        <w:t>от 1501 до 2000 жителей, – 2907,1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3. Рекомендуемые штатные нормативы фельдшерского и фельдшерско-акушерского пункта имеют следующие знач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101 до 900 жителей:  заведующий ФАП – фельдшер 1, санитар 0,5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901 до 1500 жителей: заведующий ФАП – фельдшер 1, акушерка 1, санитар 1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1501 до 2000 жителей: заведующий ФАП – фельдшер 1, акушерка 1,5,        санитар 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3.4. Размер финансового обеспечения ФАП, обслуживающих до 100 жителей или свыше 2000 жителей, устанавливается с учетом коэффициента, установленного в приложении 3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5. В случае оказания медицинской помощи фельдшерскими </w:t>
      </w:r>
      <w:r>
        <w:rPr>
          <w:rFonts w:cs="Times New Roman" w:ascii="Times New Roman" w:hAnsi="Times New Roman"/>
          <w:color w:val="000000"/>
          <w:sz w:val="26"/>
          <w:szCs w:val="26"/>
        </w:rPr>
        <w:t>здравпунктами</w:t>
      </w:r>
      <w:r>
        <w:rPr>
          <w:rFonts w:cs="Times New Roman" w:ascii="Times New Roman" w:hAnsi="Times New Roman"/>
          <w:sz w:val="26"/>
          <w:szCs w:val="26"/>
        </w:rPr>
        <w:t xml:space="preserve"> и фельдшерско-акушерскими пунктами женщинам репродуктивного возраста, но при отсутствии в указанных пунктах акушеров полномочия по работе с такими женщинами осуществляются фельдшером или медицинской сестрой (в части проведения санитарно-гигиенического обучения женщин по вопросам грудного вскармливания, предупреждения заболеваний репродуктивной системы, абортов </w:t>
        <w:br/>
        <w:t xml:space="preserve">и инфекций, передаваемых половым путем). В этом случае размер финансового обеспечения фельдшерских здравпунктов, фельдшерско-акушерских пунктов устанавливается с учетом отдельного повышающего коэффициента, рассчитываемого с учетом доли женщин репродуктивного возраста в численности прикрепленного населения (значения приведены в приложении 3 </w:t>
      </w:r>
      <w:r>
        <w:rPr>
          <w:rFonts w:cs="Times New Roman" w:ascii="Times New Roman" w:hAnsi="Times New Roman"/>
          <w:spacing w:val="-4"/>
          <w:sz w:val="26"/>
          <w:szCs w:val="26"/>
        </w:rPr>
        <w:t>к настоящему Порядку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3.6. Перечень ФАП с дифференциацией по численности обслуживаемого населения, объем их финансового обеспечения и применяемые коэффициенты представлены в приложении 3 к настоящему Порядк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7. Расходы на оплату транспортных услуг не входят в размеры финансового обеспечения фельдшерских, фельдшерско-акушерских пун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8. МО, имеющие в своей структуре фельдшерские, фельдшерско-акушерские пункты, формируют реестры счетов на оплату медицинской помощи, отражающие объемы оказанной медицинской помощи на ФАП. Фактическое финансирование ФАП осуществляется, исходя из среднемесячного объема средств, определенного                            по вышеуказанным условиям.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9. В случае изменения в течение года у фельдшерских, фельдшерско-акушерских пунктов численности обслуживаемого населения и штатной численности, годовой размер финансового обеспечения подлежит пересчету с учетом объема средств, направленных на финансовое обеспечение фельдшерских, фельдшерско-акушерских пунктов за предыдущие периоды с начала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1.4. Учет и оплата медицинской помощи,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оказанной в амбулаторных условиях, за единицу объема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11"/>
        <w:rPr/>
      </w:pPr>
      <w:r>
        <w:rPr>
          <w:spacing w:val="-4"/>
          <w:lang w:val="ru-RU"/>
        </w:rPr>
        <w:t>1.4.1. При оплате медицинской помощи за единицу объема медицинской помощи размер финансового обеспечения МО складывается, исходя из фактически оказанных объемов медицинской помощи и утвержденных тарифов на их оплату.</w:t>
      </w:r>
    </w:p>
    <w:p>
      <w:pPr>
        <w:pStyle w:val="11"/>
        <w:rPr/>
      </w:pPr>
      <w:r>
        <w:rPr>
          <w:spacing w:val="-4"/>
        </w:rPr>
        <w:t>Тарифы дифференцированы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по специальностям врачебного (среднего) медицинского персонала</w:t>
      </w:r>
      <w:r>
        <w:rPr>
          <w:spacing w:val="-4"/>
          <w:lang w:val="ru-RU"/>
        </w:rPr>
        <w:t>.</w:t>
      </w:r>
    </w:p>
    <w:p>
      <w:pPr>
        <w:pStyle w:val="11"/>
        <w:rPr>
          <w:spacing w:val="-4"/>
          <w:lang w:val="ru-RU"/>
        </w:rPr>
      </w:pPr>
      <w:r>
        <w:rPr>
          <w:spacing w:val="-4"/>
        </w:rPr>
        <w:t xml:space="preserve">Размеры базовых нормативов финансовых затрат на оплату медицинской помощи, оплачиваемой за единицу объема ее оказания (по перечню специальностей врачей </w:t>
      </w:r>
      <w:r>
        <w:rPr>
          <w:spacing w:val="-4"/>
          <w:lang w:val="ru-RU"/>
        </w:rPr>
        <w:t xml:space="preserve">                     </w:t>
      </w:r>
      <w:r>
        <w:rPr>
          <w:spacing w:val="-4"/>
        </w:rPr>
        <w:t xml:space="preserve">из таблицы 1) составляет: для посещений с иными целями – </w:t>
      </w:r>
      <w:r>
        <w:rPr>
          <w:spacing w:val="-4"/>
          <w:lang w:val="ru-RU"/>
        </w:rPr>
        <w:t>309,89</w:t>
      </w:r>
      <w:r>
        <w:rPr>
          <w:spacing w:val="-4"/>
        </w:rPr>
        <w:t xml:space="preserve"> рублей; с неотложной целью – </w:t>
      </w:r>
      <w:r>
        <w:rPr>
          <w:spacing w:val="-4"/>
          <w:lang w:val="ru-RU"/>
        </w:rPr>
        <w:t>800,26</w:t>
      </w:r>
      <w:r>
        <w:rPr>
          <w:spacing w:val="-4"/>
        </w:rPr>
        <w:t xml:space="preserve"> рублей</w:t>
      </w:r>
      <w:r>
        <w:rPr>
          <w:spacing w:val="-4"/>
          <w:lang w:val="ru-RU"/>
        </w:rPr>
        <w:t>;</w:t>
      </w:r>
      <w:r>
        <w:rPr>
          <w:spacing w:val="-4"/>
        </w:rPr>
        <w:t xml:space="preserve"> по поводу заболевания – </w:t>
      </w:r>
      <w:r>
        <w:rPr>
          <w:spacing w:val="-4"/>
          <w:lang w:val="ru-RU"/>
        </w:rPr>
        <w:t>1312,83</w:t>
      </w:r>
      <w:r>
        <w:rPr>
          <w:spacing w:val="-4"/>
        </w:rPr>
        <w:t xml:space="preserve"> рублей за обращение.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Относительные коэффициенты стоимости и среднее число посещений                               в обращении по поводу заболевания по основным специальностям, используемые                    при планировании и расчетах, представлены в таблице 1.</w:t>
      </w:r>
    </w:p>
    <w:p>
      <w:pPr>
        <w:pStyle w:val="11"/>
        <w:ind w:left="7655" w:firstLine="709"/>
        <w:rPr>
          <w:spacing w:val="-4"/>
          <w:lang w:val="ru-RU"/>
        </w:rPr>
      </w:pPr>
      <w:r>
        <w:rPr>
          <w:spacing w:val="-4"/>
          <w:lang w:val="ru-RU"/>
        </w:rPr>
        <w:t>Таблица 1</w:t>
      </w:r>
    </w:p>
    <w:p>
      <w:pPr>
        <w:pStyle w:val="11"/>
        <w:ind w:left="7655" w:firstLine="709"/>
        <w:rPr>
          <w:spacing w:val="-4"/>
          <w:lang w:val="ru-RU"/>
        </w:rPr>
      </w:pPr>
      <w:r>
        <w:rPr>
          <w:spacing w:val="-4"/>
          <w:lang w:val="ru-RU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358"/>
        <w:gridCol w:w="2569"/>
        <w:gridCol w:w="1857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рофиль специаль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Среднее число посещений по поводу заболеваний            в одном обращен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тносительный коэффициент стоимости посещения с учетом специаль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оправочный коэффициент стоимости обращения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Кардиология и ревмат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7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карди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7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едиат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29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2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Терап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85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8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Эндокрин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5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5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эндокрин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5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5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Аллерг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62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4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Невр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01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Инфекционные болезн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28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Хирур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91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хирур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91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Ур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3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6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ур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3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6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Акушерство-гинек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19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5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ториноларинг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4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1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фтальм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608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79</w:t>
            </w:r>
          </w:p>
        </w:tc>
      </w:tr>
      <w:tr>
        <w:trPr>
          <w:trHeight w:val="16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рмат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3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нколог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тская онколог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ериат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47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дицинский психо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врачебная помощ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7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профилей специальностей, не перечисленных в таблице 1, применяются значения, соответств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филю «хирургия» для профилей: «гастроэнтерология», «колопроктология», «нейрохирургия», «сердечно-сосудистая хирургия», «торакальная хирургия», «челюстно-лицевая хирургия», «травматология и ортопед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филю «терапия» для профилей: «гематология», «нефрология», «пульмонология»; «общая врачебная прак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2 Для медицинских организаций, имеющих в своей структуре мобильные медицинские бригады, применяется повышающий коэффициент в размере 1,1 к тарифам на посещения, обращения, медицинские услуги при оказании медицинской помощи мобильными медицинскими брига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3.  К учету и оплате в сфере ОМС принимаются посещения (обращения), подтвержденные соответствующими записями врача в талоне пациента, получающего медицинскую помощь  в амбулатор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4. Учет медицинской помощи, оказанной в амбулаторных условиях, осуществляется по тарифам за следующие единицы объем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) за посещения с профилактической целью – комплексные посещения в связи                  с диспансеризацией, профилактическими медицинскими осмотрами определенных групп населения, диспансерным наблюдением;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) за посещения с иными ц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осещения центров здоровья: комплексный осмотр и динамическое наблюдение (оплата повторного посещения в центр здоровья осуществляется по тарифу динамического наблюдения только при условии наличия первичного посещения в центр здоровья; динамическое наблюдение не осуществляется в день проведения комплексного осмотр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зовые посещения по заболе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для проведения 2 этапа диспансеризации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медицинских работников, имеющих среднее медицинское образование, ведущих самостоятельный прием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центров амбулаторной онкологической помощи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осещения в связи выдачей справок и иных медицинских документов </w:t>
        <w:br/>
        <w:t>и другими причи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) за посещения при оказании медицинской помощи в неотложной форме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                        при внезапных острых заболеваниях, состояниях, обострении хронических заболеваний, не опасных для жизни пациента и не требующих экстренной или скорой медицинской помощи, в том числе посещения в отделениях (кабинетах) неотложной медицинской помощи или на дому при вызове медицинского работника, первичные посещения в травматологические пункты, посещения врачей приемных отделений  без последующей госпитализации (в случае оказания медицинской помощи разными врачами-специалистами одновременно при одном обращении в приемное отделение учету                          и оплате подлежит одно посещение с неотложной цел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4) за обращение по поводу заболевания с кратностью посещений в обращении                  по поводу одного заболевания не менее двух, включая комплекс диагностических, лечебных и реабилитационных мероприятий, оказанных пациенту в амбулаторных условиях, в результате которых наступает выздоровление, улучшение, направление пациента в дневной стационар или на госпитализацию в круглосуточный стационар (кратность посещений по поводу одного заболевания дифференцирована по основным врачебным специальностям от 2,4 до 4,2 посещения и зависит от диагноза, тяжести течения заболевания, наличия сопутствующей патологии, возраста, пола пациента, цели обращения; результат обращения отмечается в соответствующих позициях талона только при последнем посещении больного по данному повод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за услугу с целью диагностического обследования по направлению врача, оказывающего первичную медико-санитарную помощь, при наличии медицинских показаний (перечень услуг, на которые установлен тариф в амбулаторных условиях, установлен приложением 4 к Тарифному соглашению) в порядке, определенном приказами Департамента здравоохранения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6) за услугу диализа при проведении заместительной почечной терапии (обеспечение лекарственными препаратами для профилактики осложнений диализа                     в амбулаторных условиях осуществляется за счет средств соответствующих бюдже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7) за комплексное посещение при оказании медицинской помощи по профилю «медицинская реабилитация» (</w:t>
      </w:r>
      <w:r>
        <w:rPr>
          <w:rFonts w:cs="Times New Roman" w:ascii="Times New Roman" w:hAnsi="Times New Roman"/>
          <w:sz w:val="26"/>
          <w:szCs w:val="26"/>
        </w:rPr>
        <w:t xml:space="preserve">включает набор необходимых консультаций специалистов, а также проведение методов реабилитации, определенных программами реабилитации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реднем 10 – 12 посещений, оплата медицинской реабилитации осуществляется дифференцировано, в том числе в зависимости от оценки состояния пациента по ШРМ и профиля заболевания</w:t>
      </w:r>
      <w:r>
        <w:rPr>
          <w:rFonts w:cs="Times New Roman" w:ascii="Times New Roman" w:hAnsi="Times New Roman"/>
          <w:spacing w:val="-4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5. Оплата стоматологической медицинской помощи осуществляется                            по посещениям с неотложной целью, с профилактической и иными целями, а также                   по обращениям по поводу заболевания с кратностью посещений в обращении                          не менее 2-х, с учетом количества УЕТ в посещении, обращении. При этом в реестре счетов за оказанную медицинскую помощь указывается количество УЕТ, зубная формула, виды работ в соответствии с классификатором по среднему количеству УЕТ                  в одной медицинской услуге, применяемом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 (приложение 1 к настоящему Порядку). Учет простых, сложных и комплексных медицинских услуг по профилю «стоматология», оказанных в стоматологических поликлиниках (кабинетах), ведется                    в посещениях и УЕТ. Оплата стоматологической помощи в амбулаторных условиях                 по тарифам с учетом УЕТ должна быть основана на соблюдении принципа максимальной санации полости рта и зубов (лечение 2-х, 3-х зубов) за одно посещение, что является наиболее эффективным, так как сокращается время на вызов пациента, подготовку рабочего места, операционного поля, работу с документами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лановый расчет объемов УЕТ осуществляется, исходя из количества должностей врачей-стоматологов, зубных врачей и гигиенистов стоматологических, ведущих амбулаторный прием, количества рабочих дней в году и норм нагрузки врача-стоматолога в смену: стоматологические поликлиники (г. Орел, г. Мценск, г. Ливны) – 31 УЕТ в день на одну ставку врача-стоматолога, зубного врача, гигиениста стоматологического; другие МО – 30 УЕТ в день на одну ставку врача-стоматолога, зубного врача. Рекомендуемая кратность УЕТ в одном посещении с профилактической целью составляет 4,0, в одном обращении в связи с заболеванием – 9,4. Средняя кратность 4,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ртодонтическая помощь при врожденных аномалиях (пороках развития),                   а также посещения к врачу-ортодонту, выполненные с профилактической целью, оплачиваются за счет средств ОМС только детскому насе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6. Оплата комплексного обследования при определении показаний                                 и подготовке женщин к применению вспомогательных репродуктивных технологий (далее также – ВРТ) применяется дополнительно к стоимости обращения к профильным специалистам и предъявляется к оплате при условии полного выполнения всего показанного пациенту набора осмотров, лабораторных и инструментальных исследований. Индивидуальную программу обследования, кратность посещений определяет лечащий врач в соответствии с Порядком использования вспомогательных репродуктивных технологий, противопоказаниями и ограничениями к их применению, утвержденном приказом Минздрава России от 31.07.2020 № 803н «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О порядке использования вспомогательных репродуктивных технологий, противопоказаниях                      и ограничениях к их применению»</w:t>
      </w:r>
      <w:r>
        <w:rPr>
          <w:rFonts w:cs="Times New Roman" w:ascii="Times New Roman" w:hAnsi="Times New Roman"/>
          <w:spacing w:val="-4"/>
          <w:sz w:val="26"/>
          <w:szCs w:val="26"/>
        </w:rPr>
        <w:t>, и клиническими рекомендациями, исходя                             из симптомов заболевания, тяжести, особенностей течения заболевания                                      и индивидуальных особенностей организма пациента, возраста пациента. Все данные осмотров врачей-специалистов, оказанные медицинские услуги при проведении обследования при подготовке к ВРТ, предварительный и заключительный диагнозы, план обследования, сроки проведения обследования, результаты проведенного обследования и их оценка, рекомендации и план лечения по результатам обследования отражаются в учетных формах поликлинического обслуживания. Датой начала случая обследования считается дата посещения врача акушера-гинеколога с назначением необходимого перечня обследования, датой окончания – дата посещения врача акушера-гинеколога при завершении обследования. Все осмотры, лабораторные и инструментальные исследования должны быть проведены в период данного законченного случая и включают, в том числе осмотр и исследования муж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7. Оплата патологоанатомических исследований с целью диагностики онкологических заболеваний и подбора противоопухолевой лекарственной терапии осуществляется дифференцировано в зависимости от видов исследований только                3 – 5 категорий сложности: гистологические исследования (прижизненные патологоанатомические исследования одного случая без применения дополнительных окрасок (постановок реакций, определений)); гистохимические и иммуногистохимические исследования (прижизненные патологоанатомические исследования одного случая с применением дополнительной окраски (постановок реакций, определений, в расчете в среднем 5,5 реакций (тестов))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2. Оплата медицинской помощи, оказанной в условиях круглосуточного                         и дневного стациона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1. Средний норматив финансовых затрат на единицу предоставления медицинской помощи (НФЗ), установленный территориальной программой ОМС                     на 2024 год, используемый для расчета стоимости клинико-статистических групп заболеваний (далее – КСГ) в условиях круглосуточного и дневного стационара составляет 43 082,9 и 26 709,9 рублей соответств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2. Размер базовой ставки финансирования (БС) законченного случая лечения                  по КСГ на 2024 год составляет: по круглосуточному стационару –  28 003,9 рублей                  (65 % от норматива финансовых затрат на 1 случай госпитализации); по дневному стационару –  16 025,96 рублей (60 % от норматива финансовых затрат на 1 случай госпитализаци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Размер базовой ставки определяется, исходя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бъема средств, предназначенных для финансового обеспечения медицинской помощи, оказываемой в стационарных условиях и в условиях дневного стационара и оплачиваемой по КСГ (исключение межтерриториальные расчеты и расходы на оплату медицинской помощи вне системы КСГ, в том числе высокотехнологичная медицинская помощь и услуги диализ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бщего планового количества случаев лечения, подлежащих оплате по КС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среднего поправочного коэффициента оплаты по КСГ (СПК), который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ПК = СУММ (КЗ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КСксг х КУС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мо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Чсл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)/Чс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Значение СПК для круглосуточного стационара 1,337399; для дневного стационара – 1,625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расчете базовой ставки также учитывается сумма, характеризующая вклад коэффициента сложности лечения пациента в стоимость законченного (прерванного) случая лечения заболевания (58 730 000 рубл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случае значительных отклонений фактических значений от расчетных возможна корректировка базовой ставки не чаще одного раза в кварт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лановое количество случаев лечения по КСГ заболеваний каждой МО определяется согласно статистическим данным в рамках персонифицированного учета              в сфере ОМС с учетом запланированных изменений структуры госпитализац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3. Стоимость одного случая госпитализации по КСГ (за исключением КСГ,                  в составе которых установлены доли заработной платы и прочих расходов) определяется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C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ксг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= БС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Д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Зксг 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КСксг 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УС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мо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КДзп + БС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Д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СЛ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З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ксг </w:t>
      </w:r>
      <w:r>
        <w:rPr>
          <w:rFonts w:cs="Times New Roman" w:ascii="Times New Roman" w:hAnsi="Times New Roman"/>
          <w:spacing w:val="-4"/>
          <w:sz w:val="26"/>
          <w:szCs w:val="26"/>
        </w:rPr>
        <w:t>– коэффициент относительной затратоемкости по КСГ, к которой отнесен данный случай госпитализации (значения приведены в приложении 4 к настоящему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Сксг – коэффициент специфики КСГ, к которой отнесен данный случай госпитализации  (значения приведены в приложении 4 к настоящему Порядку), применяется к КСГ в целом и является единым для всех уровней оказания медицинской помощ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УС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мо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– коэффициент уровня/подуровня медицинской организации, в которой был пролечен пациент (значения приведены в таблице 2).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2</w:t>
      </w:r>
    </w:p>
    <w:tbl>
      <w:tblPr>
        <w:tblW w:w="3850" w:type="pct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12"/>
      </w:tblGrid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руглосуточный стациона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ровень/подуровень М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1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0,9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2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3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,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3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,1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оказании медицинской помощи в условиях дневного стационара коэффициент уровня не применяе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зп – коэффициент достижения уровня заработной платы медицинских работников, предусмотренного «дорожными картами» развития здравоохранения (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начение 1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Д – коэффициент дифференциации в соответствии с постановлением Правительства Российской Федерации от 05.05.2012 № 462 (в Орловской области принимает значение «1»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СЛП – коэффициент сложности лечения пациента (при необходимости, сумма применяемых КСЛП), учитывающий более высокий уровень затрат на оказание медицинской помощи пациентам в отдельных случая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КСЛП, порядок их применения и значения коэффициентов приведены в приложении 5 к настоящему Порядк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4. </w:t>
      </w:r>
      <w:r>
        <w:rPr>
          <w:rFonts w:cs="Times New Roman" w:ascii="Times New Roman" w:hAnsi="Times New Roman"/>
          <w:sz w:val="26"/>
          <w:szCs w:val="26"/>
        </w:rPr>
        <w:t>Стоимость одного случая госпитализации по КСГ, в составе которых установлена доля заработной платы и прочих расходов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right" w:pos="9498" w:leader="none"/>
        </w:tabs>
        <w:ind w:right="-14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Сксг=БС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Зксг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((1-Дзп) + Дзп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Сксг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УСм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Д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Дзп) + Б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СЛП</w:t>
      </w:r>
    </w:p>
    <w:p>
      <w:pPr>
        <w:pStyle w:val="ConsPlusNormal"/>
        <w:tabs>
          <w:tab w:val="clear" w:pos="708"/>
          <w:tab w:val="left" w:pos="567" w:leader="none"/>
          <w:tab w:val="right" w:pos="9498" w:leader="none"/>
        </w:tabs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  <w:tab w:val="right" w:pos="9498" w:leader="none"/>
        </w:tabs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tabs>
          <w:tab w:val="clear" w:pos="708"/>
          <w:tab w:val="left" w:pos="0" w:leader="none"/>
          <w:tab w:val="right" w:pos="9498" w:leader="none"/>
        </w:tabs>
        <w:ind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Дзп – </w:t>
      </w:r>
      <w:r>
        <w:rPr>
          <w:rFonts w:cs="Times New Roman" w:ascii="Times New Roman" w:hAnsi="Times New Roman"/>
          <w:sz w:val="28"/>
        </w:rPr>
        <w:t>доля заработной платы и прочих расходов в структуре стоимости КСГ (</w:t>
      </w:r>
      <w:r>
        <w:rPr>
          <w:rFonts w:cs="Times New Roman" w:ascii="Times New Roman" w:hAnsi="Times New Roman"/>
          <w:spacing w:val="-4"/>
          <w:sz w:val="26"/>
          <w:szCs w:val="26"/>
        </w:rPr>
        <w:t>доля по перечню КСГ приведена в приложении 4 к настоящему Порядку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Формирование КСГ осуществляется на основе совокупности следующих параметров, определяющих относительную затратоемкость лечения паци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 диагноз (код по МКБ 1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 хирургическая операция и (или) другая применяемая медицинская технология (код в соответствии с Номенклатурой медицинских услуг, утвержденной приказом Минздрава России от 13.10.2017 № 804н, а также, при необходимости, конкретизация медицинской услуги в зависимости от особенностей ее исполнения (иной классификационный критер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 схема лекарственной терап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 международное непатентованное наименование (далее – МНН) лекарственного препар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 возрастная категория паци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) сопутствующий диагноз и/или осложнения заболевания (код </w:t>
        <w:br/>
        <w:t>по Международной статистической классификации болезней и проблем, связанных со здоровьем, 10 пересмотра (далее – МКБ-10)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 оценка состояния пациента по шкалам: шкала оценки органной недостаточности у пациентов, находящихся на интенсивной терап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equenti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rga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ailur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ssessmen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OFA</w:t>
      </w:r>
      <w:r>
        <w:rPr>
          <w:rFonts w:cs="Times New Roman" w:ascii="Times New Roman" w:hAnsi="Times New Roman"/>
          <w:color w:val="000000"/>
          <w:sz w:val="26"/>
          <w:szCs w:val="26"/>
        </w:rPr>
        <w:t>), шкала оценки органной недостаточности у пациентов детского возраста, находящихся на интенсивной терап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ediatri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equenti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rga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ailur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ssessmen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SOFA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, шкала реабилитационной маршрутизации; индекс оценки тяжести и распространенности псориаза (Psoriasis Area Severity Index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ASI</w:t>
      </w:r>
      <w:r>
        <w:rPr>
          <w:rFonts w:cs="Times New Roman" w:ascii="Times New Roman" w:hAnsi="Times New Roman"/>
          <w:color w:val="000000"/>
          <w:sz w:val="26"/>
          <w:szCs w:val="26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) длительность непрерывного проведения ресурсоемких медицинских услуг (искусственной вентиляции легких, видео-ЭЭГ-мониторинг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) количество дней проведения лучевой терапии (фракц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 по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 длительность л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 этап лечения, в том числе этап проведения экстракорпорального оплодотворения, долечивание пациентов с новой коронавирусной инфекцией (COVID-19), посттрансплантационный период после пересадки костного моз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 показания к применению лекарственного препар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4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м послеоперационных грыж брюшной стен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 степень тяжести заболе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6) сочетание нескольких классификационных критериев в рамках одного классификационного критерия (например, сочетание оценки состояния пациента по шкале реабилитационной маршрутизации с назначением ботулинического токси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Для оплаты случая по КСГ в качестве основного диагноза указывается код    по МКБ 10, являющийся основным поводом к госпит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, в случае, когда пациент, страдающий сахарным диабетом, госпитализирован в МО с легочной эмболией, для оплаты медицинской помощи                        в реестре счетов в поле «Основной диагноз» указывается легочная эмболия, а в поле «Сопутствующий диагноз» указывается сахарный диабет. Исключением являются случаи, осложненные сепсисом и фебрильной нейтропен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7. Если в рамках одного случая лечения пациенту было оказано несколько хирургических вмешательств, являющихся классификационными критериями, оплата осуществляется по КСГ, которая имеет более высокий коэффициент относительной затратоемк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8. Если больной направляется на госпитализацию в МО в плановом порядке,             то комплекс медицинских услуг для диагностики заболевания, состояния, клинической ситуации может быть выполнен на амбулаторном этапе и учтен при выполнении стандарта медицинской помощи. Если по медицинским показаниям больному после его госпитализации (перевода из другой МО) требуется повторить ряд исследований, то они выполняются в необходимом объеме, учитывая клиническую картину заболевания                      и состояние больно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9. Решение о назначении того или иного вмешательства, диагностических исследований, лекарственных препаратов, указанных в стандарте медицинской помощи, принимается лечащим врачом с учетом состояния больного, течения заболевания, фиксируется в первичной медицинской документации (медицинской карте стационарного больного) и подтверждается наличием письменного согласия паци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  <w:lang w:val="en-US"/>
        </w:rPr>
        <w:t>10</w:t>
      </w:r>
      <w:r>
        <w:rPr>
          <w:rFonts w:cs="Times New Roman" w:ascii="Times New Roman" w:hAnsi="Times New Roman"/>
          <w:sz w:val="26"/>
          <w:szCs w:val="26"/>
        </w:rPr>
        <w:t>. Фактическая длительность госпитализации в профильном отделении круглосуточного стационара определяется как целое число календарных дней, фактически проведенных пациентом в профильном отделении (с учетом дней лечения               в отделении реанимации и интенсивной терапии (ОРИТ) или блоке интенсивной терапии (БРИТ) и находящихся в интервале между датой выписки и датой поступления в данное отделение, при этом день поступления и день выписки (перевода) учитываются как 1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11</w:t>
      </w:r>
      <w:r>
        <w:rPr>
          <w:rFonts w:cs="Times New Roman" w:ascii="Times New Roman" w:hAnsi="Times New Roman"/>
          <w:spacing w:val="-4"/>
          <w:sz w:val="26"/>
          <w:szCs w:val="26"/>
        </w:rPr>
        <w:t>. Фактическая длительность госпитализации в профильном отделении дневного стационара определяется как целое число календарных дней, фактически проведенных пациентом в профильном отделении и находящихся в интервале между датой выписки и датой поступления в данное отделение, при этом день поступления                    и день выписки (перевода) учитываются как 2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  <w:shd w:fill="FFFFFF" w:val="clear"/>
          <w:lang w:val="en-US"/>
        </w:rPr>
        <w:t>12</w:t>
      </w: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 xml:space="preserve">. В случае предоставления МО к оплате случая госпитализации                                с летальным исходом (в том числе досуточного) такой случай госпитализации оплачивается в соответствии с утвержденным порядком, но подлежит 100 % </w:t>
      </w:r>
      <w:r>
        <w:rPr>
          <w:rFonts w:cs="Times New Roman" w:ascii="Times New Roman" w:hAnsi="Times New Roman"/>
          <w:spacing w:val="-4"/>
          <w:sz w:val="26"/>
          <w:szCs w:val="26"/>
        </w:rPr>
        <w:t>контролю объемов, сроков, качества и условий предоставления медицинской помощи (ЭКМ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13. В случае, если в условиях круглосуточного стационара пациенту оказывалось оперативное лечение, но затратоемкость группы, к которой данный случай был отнесен на основании кода услуги по Номенклатуре, меньше затратоемкости группы, к которой его можно было отнести в соответствии с кодом диагноза по МКБ-10, оплата может осуществляться по группе, сформированной  по диагнозу, за исключением перечня КСГ, представленного в таблице 3.</w:t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3</w:t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709"/>
        <w:gridCol w:w="1134"/>
        <w:gridCol w:w="3543"/>
        <w:gridCol w:w="709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именование КСГ, сформированной по усл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именование КСГ, сформированной по диагно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З</w:t>
            </w:r>
          </w:p>
        </w:tc>
      </w:tr>
      <w:tr>
        <w:trPr>
          <w:trHeight w:val="1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рокачественные новообразования, ново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еопределенного и неизвестного характера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16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рокачественные новообразования, ново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еопределенного и неизвестного характера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14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4.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спалительные заболевания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1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4.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спалительные заболевания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1.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олезни гл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6.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условиях дневного стационара возможность выбора между группами, сформированными по диагнозу или услуге не допуск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2.1</w:t>
      </w:r>
      <w:r>
        <w:rPr>
          <w:rFonts w:cs="Times New Roman" w:ascii="Times New Roman" w:hAnsi="Times New Roman"/>
          <w:spacing w:val="-4"/>
          <w:sz w:val="26"/>
          <w:szCs w:val="26"/>
          <w:lang w:val="en-US" w:eastAsia="ru-RU"/>
        </w:rPr>
        <w:t>4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. Оплата прерванных случаев лечени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К прерванным случаям лечения относятся: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1) случаи прерывания лечения по медицин</w:t>
      </w:r>
      <w:r>
        <w:rPr>
          <w:spacing w:val="-4"/>
          <w:sz w:val="26"/>
          <w:szCs w:val="26"/>
          <w:lang w:val="en-US"/>
        </w:rPr>
        <w:t>c</w:t>
      </w:r>
      <w:r>
        <w:rPr>
          <w:spacing w:val="-4"/>
          <w:sz w:val="26"/>
          <w:szCs w:val="26"/>
        </w:rPr>
        <w:t xml:space="preserve">ким показаниям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2) случаи прерывания лечения при переводе пациента из одного отделения МО                   в другое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3) случаи изменения условий оказания медицинской помощи (перевод                             из круглосуточного стационара в дневной стационар и наоборот)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4) случаи перевода пациента в другую МО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5) случаи прерывания лечения при преждевременной выписке пациента из МО при его письменном отказе от дальнейшего лечения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6) случаи лечения, закончившиеся летальным исходом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7) случаи оказания медицинской помощи с проведением лекарственной терапии при злокачественных новообразованиях, в ходе которой медицинская помощь                        по объективным причинам оказана пациенту не в полном объеме по сравнению                          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конченные случаи лечения (не являющиеся прерванными                                     по вышеуказанным причинам) длительностью 3 дня и менее по КСГ, не включенным в перечень КСГ, для которых оптимальным сроком лечения является период менее 3 дней включительно. Перечень КСГ, по которым период лечения 3 дня и менее является оптимальным, представлен в таблице 4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ab/>
        <w:t xml:space="preserve">9) </w:t>
      </w:r>
      <w:r>
        <w:rPr>
          <w:color w:val="000000"/>
          <w:sz w:val="26"/>
          <w:szCs w:val="26"/>
        </w:rPr>
        <w:t xml:space="preserve">случаи медицинской реабилитации по КСГ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2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3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6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7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24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25, st37.026 с длительностью лечения менее утвержденного количества дней: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2 -14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3 – 20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6 – 12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7 – 18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24 – 30 дней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>37.025 – 30 дней, st37.026 – 30 дней.</w:t>
      </w:r>
    </w:p>
    <w:p>
      <w:pPr>
        <w:pStyle w:val="Normal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4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еречень КСГ, по которым период лечения 3 дня и менее является оптимальны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90"/>
      </w:tblGrid>
      <w:tr>
        <w:trPr>
          <w:tblHeader w:val="true"/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СГ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КСГ </w:t>
            </w:r>
          </w:p>
        </w:tc>
      </w:tr>
      <w:tr>
        <w:trPr>
          <w:trHeight w:val="110" w:hRule="atLeast"/>
          <w:cantSplit w:val="true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УГЛОСУТОЧНЫЙ СТАЦИОНАР</w:t>
            </w:r>
          </w:p>
        </w:tc>
      </w:tr>
      <w:tr>
        <w:trPr>
          <w:trHeight w:val="1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ложнения, связанные с беременностью</w:t>
            </w:r>
          </w:p>
        </w:tc>
      </w:tr>
      <w:tr>
        <w:trPr>
          <w:trHeight w:val="2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ременность, закончившаяся абортивным исходом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доразрешение</w:t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есарево сечение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3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гионевротический отек, анафилактический шок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5.0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остром лейкозе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7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ые инфекции, взрослые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ые инфекции, дет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ные инфекции верхних дыхательных путей с осложнениями, взрослые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5.0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5.00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ясение головного мозг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3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вая терапия (уровень 8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10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Замена речевого процессор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6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5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7.0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7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1.0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качественные новообразования, ново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и, жировой ткани и другие болезни кож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3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инфузия аутокров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ллонная внутриаортальная контрпульсац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стракорпоральная мембранная оксигенац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йодтерап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0)*</w:t>
            </w:r>
          </w:p>
        </w:tc>
      </w:tr>
      <w:tr>
        <w:trPr>
          <w:trHeight w:val="58" w:hRule="atLeast"/>
          <w:cantSplit w:val="true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НЕВНОЙ СТАЦИОНАР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беременности, родов, послеродового период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кусственное прерывание беременности (аборт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борт медикаментозный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ое оплодотворени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5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остром лейкозе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5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2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изация в диагностических целях с постановкой/ подтверждением диагноза злокачественного новообразования с использованием ПЭТ КТ (только для федеральных МО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изация в диагностических целях с проведением биопсии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вая терапия (уровень 8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6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6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7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7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мена речевого процессор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5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7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 и другие воздействия внешних причин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методов афереза (каскадная плазмофильтрация, липидная фильтрация, иммуносорбция) в случае отсутствия эффективности базисной терап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*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.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ченный случай оказания медицинской помощи по КСГ, указанным                      в таблице 5, не относится к прерванным случаям лечения и оплачивается в полном объеме независимо от длительности лечени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6"/>
          <w:szCs w:val="26"/>
        </w:rPr>
        <w:tab/>
        <w:t>В случае, если перевод пациента из одного отделения медицинской организации в другое обусловлен возникновением (наличием) нового заболевания или состояния, относящегося к тому же классу МКБ-10, что и диагноз основного заболевания и (или) являющегося следствием закономерного прогрессирования основного заболевания, внутрибольничной инфекции или осложнением основного заболевания, и не соответствует критериям оплаты случая лечения по 2 КСГ, оплата производится в рамках одного случая лечения по КСГ с наибольшим размером оплаты, а отнесение такого случая к прерванным по основанию 2 не производитс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плате случаев лечения, подлежащих оплате по 2 КСГ по основаниям, изложенным в подпунктах 2 – 9 пункта 2.17 настоящего Порядка, случай до перевода не может считаться прерванным по основаниям, </w:t>
      </w:r>
      <w:r>
        <w:rPr>
          <w:color w:val="000000"/>
          <w:sz w:val="26"/>
          <w:szCs w:val="26"/>
        </w:rPr>
        <w:t>изложенным в подпунктах 2 – 4 пункта 2.14 настоящего Порядка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Размер оплаты случаев оказания медицинской помощи, являющихся прерванными (за исключением основания 6), составляет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1) при 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8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9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2) при не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3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50 % от стоимости КСГ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оплаты случаев оказания медицинской помощи, являющихся прерванными по основанию 6 (случаи лечения, закончившиеся летальным исходом), составляет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1) при 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8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более 3 дней  – 10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2) при не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3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80 % от стоимости КС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15. Перечень КСГ круглосуточного и дневного стационара, которые предполагают хирургическое лечение и (или) тромболитическую терапию, участвующие в определении доли оплаты прерванных случаев лечения, представлен в таблице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50"/>
      </w:tblGrid>
      <w:tr>
        <w:trPr>
          <w:tblHeader w:val="true"/>
          <w:trHeight w:val="30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КСГ</w:t>
            </w:r>
          </w:p>
        </w:tc>
      </w:tr>
      <w:tr>
        <w:trPr>
          <w:trHeight w:val="212" w:hRule="atLeast"/>
          <w:cantSplit w:val="true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  <w:t>КРУГЛОСУТОЧНЫЙ СТАЦИОНАР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разрешение</w:t>
            </w:r>
          </w:p>
        </w:tc>
      </w:tr>
      <w:tr>
        <w:trPr>
          <w:trHeight w:val="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7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7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хирург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хирург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ритма и проводимост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ардит, миокардит, перикардит, кардиомиопати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4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озга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озга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центральной нервной системе и головном мозге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центральной нервной системе и головном мозге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8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, имплантация, реконструкция, удаление, смена доступа для диализ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ри злокачественном новообразовании щитовидной железы </w:t>
              <w:br/>
              <w:t>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ри злокачественном новообразовании щитовидной железы </w:t>
              <w:br/>
              <w:t>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желчного пузыря, желчных протоков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желчного пузыря, желчных протоков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при злокачественном новообразовании брюшной полос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мужских половых органов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мужских половых органов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2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и при ЗНО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2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и при ЗНО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3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исцерация малого таза при лучевых повреждени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4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матические болезни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кардия (кроме нестабильной), хроническая ишемическая болезнь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олезни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 множественная и сочетанная травма (политравма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протезирование сустав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7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эндокринных железах кроме гипофиз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эндокринных железах кроме гипофиз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омиелит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олочной железе (кроме злокачественных новообразований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чени и поджелудочной желез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чени и поджелудочной желез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еатит, хирургическое лечени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2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инфузия аутокров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нутриаортальная контрпульсация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ая мембранная оксигенация</w:t>
            </w:r>
          </w:p>
        </w:tc>
      </w:tr>
      <w:tr>
        <w:trPr>
          <w:trHeight w:val="300" w:hRule="atLeast"/>
          <w:cantSplit w:val="true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  <w:t>ДНЕВНОЙ СТАЦИОНАР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прерывание беременности (аборт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0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почке и мочевыделительной системе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0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о поводу грыж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3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и системы кровообращения с применением инвазивных метод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4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кишечнике и анальной обла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6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периферической нервной систем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8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, имплантация, удаление, смена доступа для диализ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2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8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, органах средост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олочной желез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2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2.16. Порядок определения полноты выполнения схемы лекарственной терапии пациентов в возрасте 18 лет и старш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жим введения лекарственных препаратов в описании схем лекарственной терапии включает в себя: наименование лекарственных препаратов, длительность цикла, количество дней введения, способ введения (в случае указания в схеме), скорость введения (капельно, струйно, в случае указания в схеме), разовую дозу препарата (фиксированная величина или разовая доза в пересчете на массу тела                   или площадь поверхности тела паци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наименование лекарственных препаратов, способ введения (в случае указания в схеме) или скорость введения (в случае указания в схеме) </w:t>
        <w:br/>
        <w:t xml:space="preserve">не соответствуют описанию ни одной схемы лекарственной терапии, представленной в приложении 6 к настоящему Порядку, для оплаты однозначно выбирается схема лекарственной терапии sh9003 «Прочие схемы лекарственной терапии», </w:t>
        <w:br/>
        <w:t xml:space="preserve">а случай считается законченным и оплачивается в полном объеме, если он </w:t>
        <w:br/>
        <w:t xml:space="preserve">не является прерванным по основаниям, изложенным в подпунктах 1 – 6 </w:t>
        <w:br/>
        <w:t>пункта 2.14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хема лекарственной терапии считается выполненной полностью                            и оплачивается в полном объеме (при отсутствии оснований считать случай прерванным по иным основаниям, предусмотренным пунктом 2.14 настоящего Порядка)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 при проведении лечения в полном соответствии с одной из схем лекарственной терапии, указанных в приложении 6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) при снижении дозы химиотерапевтических препаратов и/или увеличении интервала между введениями по сравнению с нормативным количеством при соблюдении следующих условий, отраженных в первичной медицинской документации (общее количество дней введения должно точно соответствовать количеству дней введения, предусмотренному в описании схемы лекарственной терап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нижение дозы произведено в соответствии с инструкцией </w:t>
        <w:br/>
        <w:t>к химиотерапевтическому препарату в связи усилением токсических реакций                        или с тяжестью состояния паци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величение интервала между введениями произведено в связи </w:t>
        <w:br/>
        <w:t>с медицинскими противопоказаниями к введению препаратов в день, указанный                    в описании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чаи, в ходе которых лекарственная терапия проведена в полном объеме, предусмотренном соответствующей схемой лекарственной терапии, оплачиваются              по соответствующей КСГ в полном объеме независимо от наличия иных оснований считать случай лечения прерва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се остальные случаи (в том числе случаи проведения лекарственной терапии, при которых снижение дозы химиотерапевтических препаратов и/или увеличение интервала между введениями произведено по другим причинам) являются прерванными и оплачиваются в соответствии с правилами оплаты прерванных случаев л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итывая, что проведение лучевой терапии предусмотрено, начиная </w:t>
        <w:br/>
        <w:t>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27"/>
        <w:shd w:fill="auto" w:val="clear"/>
        <w:spacing w:lineRule="exact" w:line="322"/>
        <w:ind w:firstLine="709"/>
        <w:jc w:val="both"/>
        <w:rPr/>
      </w:pPr>
      <w:r>
        <w:rPr>
          <w:sz w:val="26"/>
          <w:szCs w:val="26"/>
        </w:rPr>
        <w:t>2.17. Оплата случая по двум КСГ.</w:t>
      </w:r>
    </w:p>
    <w:p>
      <w:pPr>
        <w:pStyle w:val="27"/>
        <w:shd w:fill="auto" w:val="clear"/>
        <w:spacing w:lineRule="exact" w:line="322"/>
        <w:ind w:firstLine="709"/>
        <w:jc w:val="both"/>
        <w:rPr/>
      </w:pPr>
      <w:r>
        <w:rPr>
          <w:sz w:val="26"/>
          <w:szCs w:val="26"/>
        </w:rPr>
        <w:t xml:space="preserve">Медицинская помощь, оказываемая пациентам одновременно по двум и более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КСГ, осуществляется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 перевод пациента из одного отделения МО в другое в рамках круглосуточного или дневного стационаров (в том числе в случае перевода                           из круглосуточного стационара в дневной стационар и наоборот), если это обусловлено возникновением (наличием)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                             или осложнением основного заболевания, а также при переводе пациента из одной медицинской организации в другую; оба случая лечения заболевания подлежат оплате в рамках соответствующих КСГ, при этом случай лечения до осуществления перевода относится к прерванным по установленным пунктом 2.14 настоящего Порядка основаниям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 проведение медицинской реабилитации пациента после завершения лечения в той же МО по поводу заболевания, по которому осуществлялось лечение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 оказание медицинской помощи, связанной с установкой, заменой порт-системы (катетера) для лекарственной терапии злокачественных новообразований               с последующим проведением лекарственной терапии или после хирургического лечения в рамках одной госпитализаци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 этапное хирургическое лечение при злокачественных новообразованиях, не предусматривающее выписку пациента из стационара (например: удаление первичной опухоли кишечника с формированием колостомы (операция 1) и закрытие ранее сформированной колостомы (операция 2))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 п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) дородовая госпитализация пациентки в отделение патологии беременности              в случае пребывания в отделении патологии беременности в течение 6 дней и более           с последующим родоразрешение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14.1 Тяжелая преэклампс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O34.2 Послеоперационный рубец матки, требующий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36.3 Признаки внутриутробной гипоксии плода, требующие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36.4 Внутриутробная гибель плода, требующая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42.2 Преждевременный разрыв плодных оболочек, задержка родов, связанная с проводимой терап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) наличие у пациента тяжелой сопутствующей патологии, требующей </w:t>
        <w:br/>
        <w:t>в ходе оказания медицинской помощи в период госпитализации имплантации                       в организм пациента медицинского издел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) проведение иммунизации против респираторно-синцитиальной вирусной инфекции в период госпитализации по поводу лечения нарушений, возникающих в перинатальном периоде, являющихся показанием к имму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 проведение антимикробной терапии инфекций, вызванных полирезистентными микроорганизм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ыставление случая только по КСГ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6.013–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36.015 «Проведение антимикробной терапии инфекций, вызванных полирезистентными микроорганизмами (уровень 1 – 3)», без основной КСГ, а также выставление случая по двум КСГ из перечн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6.013–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6.015 «Проведение антимикробной терапии инфекций, вызванных полирезистентными микроорганизмами (уровень 1 – 3)» с пересекающимися сроками лечения не допускается.</w:t>
      </w:r>
    </w:p>
    <w:p>
      <w:pPr>
        <w:pStyle w:val="27"/>
        <w:shd w:fill="auto" w:val="clear"/>
        <w:spacing w:lineRule="exact" w:line="3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аждому случаю оплаты медицинской помощи по двум КСГ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ab/>
        <w:t>2.18. Исследования, проводимые пациенту во время госпитализации                                   в круглосуточном или дневном стационаре, на которые установлен отдельный тариф     при оказании амбулаторной медицинской помощи, включены в стоимость законченного случая лечения по КСГ соответствующей нозологии, и к оплате отдельно                                    не предъявляются, за исключением услуг диализа, оказанных пациентам с хронической почечной недостаточност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19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если у пациента после оказания специализированной медицинской помощи определяются показания к получению высокотехнологичной медицинской помощи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 в соответствии с приложением 9 к Тарифному соглашению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20. 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, кодов МКБ-10, модели пациента, вида лечения и метода лечения аналогичным параметрам, установленным в рамках перечня видов высокотехнологичной медицинской помощи (далее – ВМП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В случае, если хотя бы один из вышеуказанных параметров не соответствует  перечню ВМП, оплата случая оказания медицинской помощи осуществляется в рамках специализированной медицинской помощи по соответствующей КСГ, исходя                           из выполненной хирургической операции и/или других применяемых медицинских технологий. </w:t>
      </w:r>
    </w:p>
    <w:p>
      <w:pPr>
        <w:pStyle w:val="25"/>
        <w:tabs>
          <w:tab w:val="clear" w:pos="708"/>
          <w:tab w:val="left" w:pos="0" w:leader="none"/>
        </w:tabs>
        <w:jc w:val="both"/>
        <w:rPr/>
      </w:pPr>
      <w:r>
        <w:rPr>
          <w:b w:val="false"/>
          <w:spacing w:val="-4"/>
          <w:sz w:val="26"/>
          <w:szCs w:val="26"/>
        </w:rPr>
        <w:tab/>
        <w:t xml:space="preserve">При этом СМО рекомендуется проводить 100 % МЭЭ, а при необходимости ЭКМП случаев оказания ВМП.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21. Особенности оплаты некоторых КСГ в условиях круглосуточного                          и дневного стационара представлены в приложении 7 к настоящему Порядк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3. Оплата скорой медицинской помощи</w:t>
      </w:r>
    </w:p>
    <w:p>
      <w:pPr>
        <w:pStyle w:val="11"/>
        <w:ind w:left="1789" w:hanging="0"/>
        <w:rPr>
          <w:rFonts w:ascii="Times New Roman" w:hAnsi="Times New Roman" w:cs="Times New Roman"/>
          <w:b/>
          <w:b/>
          <w:spacing w:val="-4"/>
          <w:sz w:val="16"/>
          <w:szCs w:val="16"/>
          <w:lang w:val="ru-RU"/>
        </w:rPr>
      </w:pPr>
      <w:r>
        <w:rPr>
          <w:rFonts w:cs="Times New Roman"/>
          <w:b/>
          <w:spacing w:val="-4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1. В подушевой норматив финансирования скорой медицинской помощи              (далее – СМП), оказанной вне МО, включаются расходы на оплату вызовов  СМП, в том числе скорой специализированной медицинской помощи, за исключением вызовов с проведением тромболитической терапии. Тарифы за выполненный вызов СМП дифференцируются по профилям бригады СМП, осуществившей вы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2. Общий объем средств на оплату скорой медицинской помощи по подушевому нормативу финансирования скорой медицинской помощи, оказываемой вне МО (ОСсмп)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Ссмп =((Но смп х Нфз смп) х Чз – ОСмтр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о смп – средний норматив объема скорой медицинской помощи вне медицинской организации, установленный территориальной программой ОМС, вызов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фз смп – средний норматив финансовых затрат на единицу объема скорой медицинской помощи вне медицинской организации, установленный территориальной программой ОМС,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ОСмтр – размер средств, направляемых на оплату скорой медицинской помощи вне МО, оказываемой застрахованным лицам за пределами субъекта Российской Федерации, на территории которого выдан полис ОМС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змер среднего подушевого норматива финансирования СМП, оказываемой вне медицинской организации, МО (ФО смп), участвующими в реализации территориальной программы ОМС, в расчете на одно застрахованное лицо составляет 1034,99  рублей                   и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ФО смп = ОСсмп / Чз.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3.3. Размер базового подушевого норматива финансирования скорой медицинской помощи, исключающего влияние применяемых коэффициентов уровня МО и стоимости медицинской помощи, оплачиваемой за вызов скорой медицинской помощи, на 2024год составляет 1033,5 рублей, который рассчитан по формуле:</w:t>
      </w:r>
    </w:p>
    <w:p>
      <w:pPr>
        <w:pStyle w:val="11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tbl>
      <w:tblPr>
        <w:tblW w:w="4678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BodyText21"/>
              <w:spacing w:lineRule="auto" w:line="240"/>
              <w:ind w:hanging="0"/>
              <w:rPr/>
            </w:pPr>
            <w:r>
              <w:rPr>
                <w:spacing w:val="-4"/>
                <w:sz w:val="26"/>
                <w:szCs w:val="26"/>
                <w:lang w:val="ru-RU" w:eastAsia="ru-RU"/>
              </w:rPr>
              <w:t>ПНбаз   =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ru-RU" w:eastAsia="ru-RU"/>
              </w:rPr>
              <w:t>(</w:t>
            </w:r>
            <w:r>
              <w:rPr>
                <w:spacing w:val="-4"/>
                <w:sz w:val="26"/>
                <w:szCs w:val="26"/>
              </w:rPr>
              <w:t>ОСсмп</w:t>
            </w:r>
            <w:r>
              <w:rPr>
                <w:spacing w:val="-4"/>
                <w:sz w:val="26"/>
                <w:szCs w:val="26"/>
                <w:lang w:val="ru-RU" w:eastAsia="ru-RU"/>
              </w:rPr>
              <w:t xml:space="preserve"> – ОСвыз)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BodyText2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spacing w:val="-4"/>
                <w:sz w:val="26"/>
                <w:szCs w:val="26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1"/>
              <w:spacing w:lineRule="auto" w:line="240"/>
              <w:ind w:hanging="0"/>
              <w:jc w:val="center"/>
              <w:rPr>
                <w:spacing w:val="-4"/>
                <w:sz w:val="26"/>
                <w:szCs w:val="26"/>
                <w:lang w:val="ru-RU" w:eastAsia="ru-RU"/>
              </w:rPr>
            </w:pPr>
            <w:r>
              <w:rPr>
                <w:spacing w:val="-4"/>
                <w:sz w:val="26"/>
                <w:szCs w:val="26"/>
                <w:lang w:val="ru-RU" w:eastAsia="ru-RU"/>
              </w:rPr>
              <w:t>Чз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Свыз – размер средств, направляемых на оплату скорой медицинской помощи вне МО застрахованным лицам за вызов (при проведении тромболитической терапии),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4. Расчет дифференцированного подушевого норматива финансирования скорой медицинской помощи на 2024 год (ДПН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существляется по формуле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ПН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 = </w:t>
      </w:r>
      <w:r>
        <w:rPr>
          <w:rFonts w:cs="Times New Roman" w:ascii="Times New Roman" w:hAnsi="Times New Roman"/>
          <w:spacing w:val="-4"/>
          <w:sz w:val="26"/>
          <w:szCs w:val="26"/>
        </w:rPr>
        <w:t>ПНбаз</w:t>
      </w:r>
      <w:r>
        <w:rPr>
          <w:rFonts w:cs="Times New Roman" w:ascii="Times New Roman" w:hAnsi="Times New Roman"/>
          <w:sz w:val="26"/>
          <w:szCs w:val="26"/>
        </w:rPr>
        <w:t xml:space="preserve">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в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ур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зп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в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половозрастного состав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у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уровня расходов М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зп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остижения целевых показателей уровня заработной платы медициснких работников, установленных «дорожными картами» развития здравоохра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ифференциации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-той МО, принимает значение 1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начения коэффициентов дифференциации приведены в приложении 11 к Тарифному соглашени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5. Стоимость вызова при проведении тромболитической терапии складывается из стоимости вызова врачебной бригады и стоимости лекарственных средств, используемых при тромболитической тера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6. Размер финансового обеспечения МО, оказывающей скорую медицинскую помощь вне МО, определяется, исходя из значения дифференцированного подушевого норматива, численности обслуживаемого населения, а также объемов медицинской помощи, оплата которых осуществляется за вызов,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Осмп = Ф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Чз + ОСвыз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7. Стоимость медицинской помощи по видам, включенным в подушевой норматив, отраженная в реестрах счетов на оплату медицинской помощи, учитывается для статистической информации и уменьшения оплаты по результатам контроля объемов, сроков, качества и условий предоставления медицинской помощи, при этом проведение межучрежденческих расчетов и оценка показателей результативности деятельности не осуществля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8. За счет средств ОМС не осуществляется финансовое обеспечение СМП, оказанной незастрахованным гражданам, а также при заболеваниях, не включенным              в территориальную программу ОМС (заболевания, передаваемые половым путем, туберкулез,  ВИЧ инфекция, синдром приобретенного иммунодефицита, психические расстройства и расстройства поведения), санитарно-авиационная эвакуация                                  и  обслуживание спортивных и культурно-массовых мероприятий.</w:t>
      </w:r>
    </w:p>
    <w:p>
      <w:pPr>
        <w:pStyle w:val="Style19"/>
        <w:ind w:left="0" w:firstLine="709"/>
        <w:jc w:val="both"/>
        <w:rPr/>
      </w:pPr>
      <w:r>
        <w:rPr>
          <w:spacing w:val="-4"/>
          <w:sz w:val="26"/>
          <w:szCs w:val="26"/>
          <w:lang w:val="ru-RU"/>
        </w:rPr>
        <w:t>3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ru-RU"/>
        </w:rPr>
        <w:t>9</w:t>
      </w:r>
      <w:r>
        <w:rPr>
          <w:spacing w:val="-4"/>
          <w:sz w:val="26"/>
          <w:szCs w:val="26"/>
        </w:rPr>
        <w:t>. На госпитальном этапе финансовое обеспечение скорой медицинской помощи осуществляется за пролеченного пациента (за законченный случай лечения)</w:t>
      </w:r>
      <w:r>
        <w:rPr>
          <w:spacing w:val="-4"/>
          <w:sz w:val="26"/>
          <w:szCs w:val="26"/>
          <w:lang w:val="ru-RU"/>
        </w:rPr>
        <w:t xml:space="preserve">                      </w:t>
      </w:r>
      <w:r>
        <w:rPr>
          <w:spacing w:val="-4"/>
          <w:sz w:val="26"/>
          <w:szCs w:val="26"/>
        </w:rPr>
        <w:t>в рамках КС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Batang;바탕" w:cs="Times New Roman"/>
      <w:bCs/>
      <w:spacing w:val="-4"/>
      <w:sz w:val="26"/>
      <w:szCs w:val="26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ind w:left="1584" w:hanging="1584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Batang;바탕" w:cs="Times New Roman"/>
      <w:bCs/>
      <w:color w:val="000000"/>
      <w:spacing w:val="-4"/>
      <w:sz w:val="26"/>
      <w:szCs w:val="26"/>
      <w:lang w:eastAsia="ko-KR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color w:val="00000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1">
    <w:name w:val="Стиль1 Знак"/>
    <w:qFormat/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Times New Roman"/>
      <w:color w:val="000000"/>
      <w:sz w:val="22"/>
      <w:szCs w:val="22"/>
    </w:rPr>
  </w:style>
  <w:style w:type="character" w:styleId="Style15">
    <w:name w:val="Нижний колонтитул Знак"/>
    <w:basedOn w:val="Style11"/>
    <w:qFormat/>
    <w:rPr>
      <w:rFonts w:ascii="Calibri" w:hAnsi="Calibri" w:eastAsia="Calibri" w:cs="Times New Roman"/>
      <w:color w:val="000000"/>
      <w:sz w:val="22"/>
      <w:szCs w:val="22"/>
    </w:rPr>
  </w:style>
  <w:style w:type="character" w:styleId="Style16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character" w:styleId="Style17">
    <w:name w:val="Другое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8">
    <w:name w:val="Основной текст с отступом Знак"/>
    <w:basedOn w:val="Style11"/>
    <w:qFormat/>
    <w:rPr>
      <w:rFonts w:eastAsia="Times New Roman" w:cs="Times New Roman"/>
      <w:color w:val="000000"/>
      <w:szCs w:val="20"/>
    </w:rPr>
  </w:style>
  <w:style w:type="character" w:styleId="BodyText2">
    <w:name w:val="Body Text 2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23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211pt">
    <w:name w:val="Основной текст (2) + 11 pt"/>
    <w:basedOn w:val="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Подпись к таблице (2)_"/>
    <w:basedOn w:val="Style11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0">
    <w:name w:val="Основной текст (10)_"/>
    <w:basedOn w:val="Style11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012pt">
    <w:name w:val="Основной текст (10) + 12 pt;Не курсив"/>
    <w:basedOn w:val="10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Arial"/>
      <w:color w:val="000000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exact" w:line="240" w:before="0" w:after="0"/>
      <w:ind w:left="460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2" w:before="0" w:after="0"/>
      <w:ind w:hanging="14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2" w:before="0" w:after="0"/>
      <w:ind w:firstLine="60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8:00Z</dcterms:created>
  <dc:creator>golovan</dc:creator>
  <dc:description/>
  <cp:keywords/>
  <dc:language>en-US</dc:language>
  <cp:lastModifiedBy>strahova</cp:lastModifiedBy>
  <cp:lastPrinted>2024-01-29T11:12:00Z</cp:lastPrinted>
  <dcterms:modified xsi:type="dcterms:W3CDTF">2024-08-19T07:31:00Z</dcterms:modified>
  <cp:revision>90</cp:revision>
  <dc:subject/>
  <dc:title/>
</cp:coreProperties>
</file>