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42" w:leader="none"/>
        </w:tabs>
        <w:ind w:left="4820"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ложение 2 к Порядку оплаты, расчета                    и применения тарифов на оплату медицинской помощи по обязательному медицинскому страхованию по условиям оказания                   медицинской помощи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казатели результативности деятельности медицинских организаций,                                    финансируемых по подушевому нормативу на прикрепившихся лиц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4"/>
          <w:sz w:val="25"/>
          <w:szCs w:val="25"/>
        </w:rPr>
      </w:pPr>
      <w:r>
        <w:rPr>
          <w:rFonts w:cs="Times New Roman" w:ascii="Times New Roman" w:hAnsi="Times New Roman"/>
          <w:spacing w:val="-4"/>
          <w:sz w:val="25"/>
          <w:szCs w:val="25"/>
        </w:rPr>
        <w:t>1. Доля врачебных посещений с профилактической целью за период, от общего числа посещений за период (включая посещения на дому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4"/>
          <w:sz w:val="25"/>
          <w:szCs w:val="25"/>
        </w:rPr>
      </w:pPr>
      <w:r>
        <w:rPr>
          <w:rFonts w:cs="Times New Roman" w:ascii="Times New Roman" w:hAnsi="Times New Roman"/>
          <w:spacing w:val="-4"/>
          <w:sz w:val="25"/>
          <w:szCs w:val="25"/>
        </w:rPr>
        <w:t>2. Доля взрослых пациентов с болезнями системы кровообращения, выявленными впервые при профилактических медицинских осмотрах и диспансеризации за период,                  от общего числа взрослых пациентов с болезнями системы кровообращения с впервые                   в жизни установленным диагнозом за перио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pacing w:val="-4"/>
          <w:sz w:val="25"/>
          <w:szCs w:val="25"/>
        </w:rPr>
        <w:t>3. Доля взрослых пациентов с установленным диагнозом злокачественное новообразование, выявленным впервые при профилактических медицинских осмотрах              и диспансеризации за период, от общего числа взрослых пациентов с впервые в жизни установленным диагнозом злокачественное новообразование за перио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4"/>
          <w:sz w:val="25"/>
          <w:szCs w:val="25"/>
        </w:rPr>
      </w:pPr>
      <w:r>
        <w:rPr>
          <w:rFonts w:cs="Times New Roman" w:ascii="Times New Roman" w:hAnsi="Times New Roman"/>
          <w:spacing w:val="-4"/>
          <w:sz w:val="25"/>
          <w:szCs w:val="25"/>
        </w:rPr>
        <w:t>4. Доля взрослых пациентов с установленным диагнозом хроническая обструктивная болезнь легких, выявленным впервые при профилактических медицинских осмотрах                        и диспансеризации за период, от общего числа взрослых пациентов с впервые в жизни установленным диагнозом хроническая обструктивная легочная болезнь за перио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5"/>
          <w:szCs w:val="25"/>
        </w:rPr>
        <w:t>5. Доля взрослых пациентов с установленным диагнозом сахарный диабет, выявленным впервые при профилактических медицинских осмотрах и диспансеризации за период,                    от общего числа взрослых пациентов с впервые в жизни установленным диагнозом сахарный диабет за перио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4"/>
          <w:sz w:val="25"/>
          <w:szCs w:val="25"/>
        </w:rPr>
      </w:pPr>
      <w:r>
        <w:rPr>
          <w:rFonts w:cs="Times New Roman" w:ascii="Times New Roman" w:hAnsi="Times New Roman"/>
          <w:spacing w:val="-4"/>
          <w:sz w:val="25"/>
          <w:szCs w:val="25"/>
        </w:rPr>
        <w:t>6. Выполнение плана вакцинации взрослых граждан против новой коронавирусной инфекции (COVID-19) по эпидемиологическим показаниям за перио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4"/>
          <w:sz w:val="25"/>
          <w:szCs w:val="25"/>
        </w:rPr>
      </w:pPr>
      <w:r>
        <w:rPr>
          <w:rFonts w:cs="Times New Roman" w:ascii="Times New Roman" w:hAnsi="Times New Roman"/>
          <w:spacing w:val="-4"/>
          <w:sz w:val="25"/>
          <w:szCs w:val="25"/>
        </w:rPr>
        <w:t>7. Доля взрослых пациентов с болезнями системы кровообращения, имеющих высокий риск преждевременной смерти, состоящих под диспансерным наблюдением, от общего числа взрослых пациентов с болезнями системы кровообращения, имеющих высокий риск преждевременной смерти, за перио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5"/>
          <w:szCs w:val="25"/>
        </w:rPr>
        <w:t>8. Число взрослых пациентов с болезнями системы кровообращения, имеющих высокий риск преждевременной смерти, которым за период оказана медицинская помощь                            в неотложной форме и (или) скорая медицинская помощь, от общего числа взрослых пациентов с болезнями системы кровообращения, имеющих высокий риск преждевременной смерти, за перио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4"/>
          <w:sz w:val="25"/>
          <w:szCs w:val="25"/>
        </w:rPr>
      </w:pPr>
      <w:r>
        <w:rPr>
          <w:rFonts w:cs="Times New Roman" w:ascii="Times New Roman" w:hAnsi="Times New Roman"/>
          <w:spacing w:val="-4"/>
          <w:sz w:val="25"/>
          <w:szCs w:val="25"/>
        </w:rPr>
        <w:t xml:space="preserve">9. Доля взрослых пациентов с болезнями системы кровообращения, </w:t>
        <w:br/>
        <w:t>в отношении которых установлено диспансерное наблюдение за период, от общего числа взрослых пациентов с впервые в жизни установленным диагнозом болезни системы кровообращения за перио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0. Доля взрослых пациентов с установленным диагнозом хроническая обструктивная болезнь легких, в отношении которых установлено диспансерное наблюдение за период, от общего числа взрослых пациентов с впервые в жизни установленным диагнозом хроническая обструктивная болезнь легких за перио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11. Доля взрослых пациентов с установленным диагнозом сахарный диабет, </w:t>
        <w:br/>
        <w:t>в отношении которых установлено диспансерное наблюдение за период, от общего числа взрослых пациентов с впервые в жизни установленным диагнозом сахарный диабет                            за перио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2. Доля взрослых пациентов, госпитализированных за период по экстренным показаниям в связи с обострением (декомпенсацией) состояний, по поводу которых пациент находится под диспансерным наблюдением, от общего числа взрослых пациентов, находящихся под диспансерным наблюдением за перио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3. Доля взрослых пациентов, повторно госпитализированных за период по причине заболеваний сердечно-сосудистой системы или их осложнений в течение года с момента предыдущей госпитализации, от общего числа взрослых пациентов, госпитализированных за период по причине заболеваний сердечно-сосудистой системы  или их осложнен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5"/>
          <w:szCs w:val="25"/>
        </w:rPr>
        <w:t xml:space="preserve">14. Доля взрослых пациентов, находящихся под диспансерным наблюдением </w:t>
        <w:br/>
        <w:t xml:space="preserve">по поводу сахарного диабета, у которых впервые зарегистрированы осложнения за период (диабетическая ретинопатия, диабетическая стопа), от общего числа взрослых пациентов, находящихся под диспансерным наблюдением по поводу сахарного диабета за период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5. Охват вакцинацией детей в рамках Национального календаря прививо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16. Доля детей, в отношении которых установлено диспансерное наблюдение                         по поводу болезней костно-мышечной системы и соединительной ткани за период, </w:t>
        <w:br/>
        <w:t>от общего числа детей с впервые в жизни установленными диагнозами болезней костно-мышечной системы и соединительной ткани за перио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7. Доля детей, в отношении которых установлено диспансерное наблюдение                        по поводу болезней глаза и его придаточного аппарата за период, от общего числа детей                 с впервые в жизни установленными диагнозами болезней глаза и его придаточного аппарата за перио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8. Доля детей, в отношении которых установлено диспансерное наблюдение                        по поводу болезней органов пищеварения за период, от общего числа детей с впервые                   в жизни установленными диагнозами болезней органов пищеварения за перио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4"/>
          <w:sz w:val="25"/>
          <w:szCs w:val="25"/>
        </w:rPr>
      </w:pPr>
      <w:r>
        <w:rPr>
          <w:rFonts w:cs="Times New Roman" w:ascii="Times New Roman" w:hAnsi="Times New Roman"/>
          <w:spacing w:val="-4"/>
          <w:sz w:val="25"/>
          <w:szCs w:val="25"/>
        </w:rPr>
        <w:t xml:space="preserve">19. Доля детей, в отношении которых установлено диспансерное наблюдение                        по поводу болезней системы кровообращения за период от общего числа детей </w:t>
        <w:br/>
        <w:t>с впервые в жизни установленными диагнозами болезней системы кровообращения                        за перио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0. Доля детей, в отношении которых установлено диспансерное наблюдение                        по поводу болезней эндокринной системы, расстройства питания и нарушения обмена веществ за период, от общего числа детей с впервые в жизни установленными диагнозами болезней эндокринной системы, расстройства питания и нарушения обмена веществ                            за перио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1. Доля женщин, отказавшихся от искусственного прерывания беременности,                         от числа женщин, прошедших доабортное консультирование за перио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2. Доля беременных женщин, вакцинированных против новой коронавирусной инфекции (COVID-19), за период, от числа женщин, состоящих на учете по беременности                  и родам на начало период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3. Доля женщин с установленным диагнозом злокачественное новообразование шейки матки, выявленным впервые при диспансеризации, от общего числа женщин                            с установленным диагнозом злокачественное новообразование шейки матки за перио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4. Доля женщин с установленным диагнозом злокачественное новообразование молочной железы, выявленным впервые при диспансеризации, от общего числа женщин               с установленным диагнозом злокачественное новообразование молочной железы за перио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5. Доля беременных женщин, прошедших скрининг в части оценки антенатального развития плода за период, от общего числа женщин, состоявших на учете по поводу беременности и родов за период.</w:t>
      </w:r>
    </w:p>
    <w:p>
      <w:pPr>
        <w:pStyle w:val="Normal"/>
        <w:spacing w:before="0" w:after="0"/>
        <w:ind w:right="40" w:firstLine="748"/>
        <w:contextualSpacing/>
        <w:jc w:val="both"/>
        <w:rPr>
          <w:rFonts w:ascii="Times New Roman" w:hAnsi="Times New Roman" w:cs="Times New Roman"/>
          <w:bCs/>
          <w:spacing w:val="-4"/>
          <w:sz w:val="26"/>
          <w:szCs w:val="26"/>
        </w:rPr>
      </w:pPr>
      <w:r>
        <w:rPr>
          <w:rFonts w:cs="Times New Roman" w:ascii="Times New Roman" w:hAnsi="Times New Roman"/>
          <w:bCs/>
          <w:spacing w:val="-4"/>
          <w:sz w:val="26"/>
          <w:szCs w:val="26"/>
        </w:rPr>
        <w:t>__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Cs/>
          <w:spacing w:val="-4"/>
          <w:sz w:val="25"/>
          <w:szCs w:val="25"/>
        </w:rPr>
        <w:t>*Расчет критериев результативности деятельности медицинских организаций осуществляется в соответствии с установленной методикой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pacing w:val="-4"/>
          <w:sz w:val="26"/>
          <w:szCs w:val="26"/>
        </w:rPr>
      </w:pPr>
      <w:r>
        <w:rPr>
          <w:rFonts w:cs="Times New Roman" w:ascii="Times New Roman" w:hAnsi="Times New Roman"/>
          <w:b/>
          <w:spacing w:val="-4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pacing w:val="-4"/>
          <w:sz w:val="26"/>
          <w:szCs w:val="26"/>
        </w:rPr>
      </w:pPr>
      <w:r>
        <w:rPr>
          <w:rFonts w:cs="Times New Roman" w:ascii="Times New Roman" w:hAnsi="Times New Roman"/>
          <w:b/>
          <w:spacing w:val="-4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pacing w:val="-4"/>
          <w:sz w:val="26"/>
          <w:szCs w:val="26"/>
        </w:rPr>
      </w:pPr>
      <w:r>
        <w:rPr>
          <w:rFonts w:cs="Times New Roman" w:ascii="Times New Roman" w:hAnsi="Times New Roman"/>
          <w:b/>
          <w:spacing w:val="-4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pacing w:val="-4"/>
          <w:sz w:val="26"/>
          <w:szCs w:val="26"/>
        </w:rPr>
      </w:pPr>
      <w:r>
        <w:rPr>
          <w:rFonts w:cs="Times New Roman" w:ascii="Times New Roman" w:hAnsi="Times New Roman"/>
          <w:b/>
          <w:spacing w:val="-4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pacing w:val="-4"/>
          <w:sz w:val="25"/>
          <w:szCs w:val="25"/>
        </w:rPr>
      </w:pPr>
      <w:r>
        <w:rPr>
          <w:rFonts w:cs="Times New Roman" w:ascii="Times New Roman" w:hAnsi="Times New Roman"/>
          <w:b/>
          <w:spacing w:val="-4"/>
          <w:sz w:val="25"/>
          <w:szCs w:val="25"/>
        </w:rPr>
        <w:t>Методика применения показателей результативности деятельности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pacing w:val="-4"/>
          <w:sz w:val="25"/>
          <w:szCs w:val="25"/>
        </w:rPr>
      </w:pPr>
      <w:r>
        <w:rPr>
          <w:rFonts w:cs="Times New Roman" w:ascii="Times New Roman" w:hAnsi="Times New Roman"/>
          <w:b/>
          <w:spacing w:val="-4"/>
          <w:sz w:val="25"/>
          <w:szCs w:val="25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ониторинг достижения значений показателей результативности деятельности медицинских организаций проводится Комиссией по разработке территориальной программы ОМС ежеквартально. Осуществление выплат проводится по итогам год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017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141"/>
        <w:gridCol w:w="1843"/>
        <w:gridCol w:w="2835"/>
        <w:gridCol w:w="695"/>
      </w:tblGrid>
      <w:tr>
        <w:trPr>
          <w:tblHeader w:val="true"/>
          <w:trHeight w:val="689" w:hRule="atLeast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№</w:t>
            </w:r>
          </w:p>
        </w:tc>
        <w:tc>
          <w:tcPr>
            <w:tcW w:w="41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редположи-</w:t>
            </w:r>
          </w:p>
          <w:p>
            <w:pPr>
              <w:pStyle w:val="Normal"/>
              <w:ind w:left="-113" w:hanging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тельный резуль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Индикаторы выполнения показателя **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Макс. балл</w:t>
            </w:r>
          </w:p>
        </w:tc>
      </w:tr>
      <w:tr>
        <w:trPr>
          <w:trHeight w:val="119" w:hRule="atLeast"/>
        </w:trPr>
        <w:tc>
          <w:tcPr>
            <w:tcW w:w="932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Блок 1. Взрослое население (в возрасте 18 лет и старше)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9</w:t>
            </w:r>
          </w:p>
        </w:tc>
      </w:tr>
      <w:tr>
        <w:trPr>
          <w:trHeight w:val="132" w:hRule="atLeast"/>
        </w:trPr>
        <w:tc>
          <w:tcPr>
            <w:tcW w:w="1001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ценка эффективности профилактических мероприятий</w:t>
            </w:r>
          </w:p>
        </w:tc>
      </w:tr>
      <w:tr>
        <w:trPr>
          <w:trHeight w:val="624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Доля врачебных посещений                             с профилактической целью                      за период, от общего числа посещений за период (включая посещения на дому)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34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рирост показателя                 за период                по отношению                    к показателю              за предыдущи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2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рост &lt; 3 % - 0 баллов;</w:t>
            </w:r>
          </w:p>
          <w:p>
            <w:pPr>
              <w:pStyle w:val="Normal"/>
              <w:ind w:left="-113" w:right="-102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рост ≥ 3 % - 0,5 балла;</w:t>
            </w:r>
          </w:p>
          <w:p>
            <w:pPr>
              <w:pStyle w:val="Normal"/>
              <w:ind w:left="-113" w:right="-102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рост ≥ 7 % - 1 балл;</w:t>
            </w:r>
          </w:p>
          <w:p>
            <w:pPr>
              <w:pStyle w:val="Normal"/>
              <w:ind w:left="-113" w:right="-102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Выше среднего - 0,5 балла;</w:t>
            </w:r>
          </w:p>
          <w:p>
            <w:pPr>
              <w:pStyle w:val="Normal"/>
              <w:ind w:left="-113" w:right="-102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ксимально возможное значение - 1 бал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2359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>Доля взрослых пациентов                            с болезнями системы кровообращения, выявленными впервые при профилактических медицинских осмотрах                               и диспансеризации за период,                    от общего числа взрослых пациентов с болезнями системы кровообращения с впервые в жизни установленным диагнозом за период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34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рирост показателя               за период                  по отношению     к показателю               за предыдущи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2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рост &lt; 5 % - 0 баллов;</w:t>
            </w:r>
          </w:p>
          <w:p>
            <w:pPr>
              <w:pStyle w:val="Normal"/>
              <w:ind w:left="-113" w:right="-102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рост ≥ 5 % - 1 балл;</w:t>
            </w:r>
          </w:p>
          <w:p>
            <w:pPr>
              <w:pStyle w:val="Normal"/>
              <w:ind w:left="-113" w:right="-102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рост ≥ 10 % - 2 балла;</w:t>
            </w:r>
          </w:p>
          <w:p>
            <w:pPr>
              <w:pStyle w:val="Normal"/>
              <w:ind w:left="-113" w:right="-102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ше среднего - 1 балл;</w:t>
            </w:r>
          </w:p>
          <w:p>
            <w:pPr>
              <w:pStyle w:val="Normal"/>
              <w:ind w:left="-113" w:right="-102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ксимально возможное значение - 2 балл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</w:tr>
      <w:tr>
        <w:trPr>
          <w:trHeight w:val="2551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Доля взрослых пациентов                                с установленным диагнозом злокачественное новообразование, выявленным впервые                                при профилактических медицинских осмотрах                              и диспансеризации за период,                   от общего числа взрослых пациентов с впервые в жизни установленным диагнозом злокачественное новообразование                       за период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34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рирост показателя             за период             по отношению  к показателю              за предыдущи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2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рирост &lt; 5 % - 0 баллов;</w:t>
            </w:r>
          </w:p>
          <w:p>
            <w:pPr>
              <w:pStyle w:val="Normal"/>
              <w:ind w:left="-113" w:right="-102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рост ≥ 5 % - 0,5 балла;</w:t>
            </w:r>
          </w:p>
          <w:p>
            <w:pPr>
              <w:pStyle w:val="Normal"/>
              <w:ind w:left="-113" w:right="-102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рост ≥ 10 % - 1 балл;</w:t>
            </w:r>
          </w:p>
          <w:p>
            <w:pPr>
              <w:pStyle w:val="Normal"/>
              <w:ind w:left="-113" w:right="-102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Выше среднего - 0,5 балла;</w:t>
            </w:r>
          </w:p>
          <w:p>
            <w:pPr>
              <w:pStyle w:val="Normal"/>
              <w:ind w:left="-113" w:right="-102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ксимально возможное значение - 1 бал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838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>Доля взрослых пациентов                                 с установленным диагнозом хроническая обструктивная болезнь легких, выявленным впервые                                при профилактических медицинских осмотрах и диспансеризации                 за период, от общего числа взрослых пациентов с впервые в жизни установленным диагнозом хроническая обструктивная легочная болезнь за период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рирост показателя               за период                  по отношению                к показателю                за предыдущи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рост &lt; 5 % - 0 баллов;</w:t>
            </w:r>
          </w:p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рост ≥ 5 % - 0,5 балла;</w:t>
            </w:r>
          </w:p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рост ≥ 10 % - 1 балл.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Выше среднего - 0,5 балла;</w:t>
            </w:r>
          </w:p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ксимально возможное значение - 1 бал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2540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Cs w:val="24"/>
              </w:rPr>
              <w:t>Доля взрослых пациентов                                      с установленным диагнозом сахарный диабет, выявленным впервые при профилактических медицинских осмотрах                             и диспансеризации за период,                 от общего числа взрослых пациентов с впервые в жизни установленным диагнозом сахарный диабет за период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рирост показателя                  за период                   по отношению               к показателю               за предыдущи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рирост &lt; 5 % - 0 баллов;</w:t>
            </w:r>
          </w:p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рост ≥ 5 % - 0,5 балла;</w:t>
            </w:r>
          </w:p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рост ≥ 10 % - 1 балл.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Выше среднего - 0,5 балла;</w:t>
            </w:r>
          </w:p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ксимально возможное значение - 1 бал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Cs w:val="24"/>
              </w:rPr>
              <w:t>Выполнение плана вакцинации взрослых граждан против новой коронавирусной инфекции    (COVID-19)                                                  по эпидемиологическим  показаниям за период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стижение планового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00 % плана                              или более - 2 балла;</w:t>
            </w:r>
          </w:p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ше среднего - 1 бал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</w:tr>
      <w:tr>
        <w:trPr>
          <w:trHeight w:val="132" w:hRule="atLeast"/>
        </w:trPr>
        <w:tc>
          <w:tcPr>
            <w:tcW w:w="10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ценка эффективности диспансерного наблюдения</w:t>
            </w:r>
          </w:p>
        </w:tc>
      </w:tr>
      <w:tr>
        <w:trPr>
          <w:trHeight w:val="1395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Cs w:val="24"/>
              </w:rPr>
              <w:t>Доля взрослых пациентов                           с болезнями системы кровообращения, имеющих высокий риск преждевременной смерти, состоящих под диспансерным наблюдением, от общего числа взрослых пациентов с болезнями системы кровообращения, имеющих высокий риск преждевременной смерти, за период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рирост показателя                за период                  по отношению к показателю за предыдущи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рирост &lt; 3 % - 0 баллов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рирост ≥ 3 % - 1 балл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рирост ≥ 7 % - 2 балла.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Выше среднего - 1 балл;</w:t>
            </w:r>
          </w:p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ксимально возможное значение - 2 балла</w:t>
            </w:r>
          </w:p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</w:tr>
      <w:tr>
        <w:trPr>
          <w:trHeight w:val="2573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Cs w:val="24"/>
              </w:rPr>
              <w:t>Число взрослых пациентов                            с болезнями  системы кровообращения, имеющих высокий риск преждевременной смерти, которым за период оказана медицинская помощь в неотложной форме и (или) скорая медицинская помощь, от общего числа взрослых пациентов  с болезнями системы кровообращения, имеющих высокий риск преждевременной смерти,                   за период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меньшение показателя за период по отношению к показателю в предыдущем период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Уменьшение &lt; 5 % -               0 баллов;</w:t>
            </w:r>
          </w:p>
          <w:p>
            <w:pPr>
              <w:pStyle w:val="Normal"/>
              <w:ind w:left="34" w:right="33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Уменьшение ≥ 5 % -               0,5 балла;</w:t>
            </w:r>
          </w:p>
          <w:p>
            <w:pPr>
              <w:pStyle w:val="Normal"/>
              <w:ind w:left="34" w:right="33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Уменьшение  ≥ 10 % -               1 балл.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Ниже среднего - 0,5 балла;</w:t>
            </w:r>
          </w:p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нимально возможное значение - 1 балл</w:t>
            </w:r>
          </w:p>
          <w:p>
            <w:pPr>
              <w:pStyle w:val="Normal"/>
              <w:ind w:left="34" w:right="33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1023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Cs w:val="24"/>
              </w:rPr>
              <w:t>Доля взрослых пациентов                             с болезнями системы кровообращения,  в отношении которых установлено диспансерное наблюдение за период, от общего числа взрослых пациентов                          с впервые в жизни установленным диагнозом болезни системы кровообращения за период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стижение планового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00% плана или более -             1 балл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Выше среднего - 0,5 балл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1546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>Доля взрослых пациентов с установленным диагнозом хроническая обструктивная болезнь легких, в отношении которых установлено диспансерное наблюдение  за период, от общего числа взрослых пациентов с впервые             в жизни установленным диагнозом хроническая обструктивная болезнь легких за период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стижение планового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00% плана или более -             1 балл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Выше среднего - 0,5 балл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936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>Доля взрослых пациентов                                с установленным диагнозом сахарный диабет, в отношении которых установлено диспансерное наблюдение за период, от общего числа взрослых пациентов с впервые             в жизни установленным диагнозом сахарный диабет за период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стижение планового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00% плана или более -     2 балла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Выше среднего - 1 бал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</w:tr>
      <w:tr>
        <w:trPr>
          <w:trHeight w:val="1248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>Доля взрослых пациентов, госпитализированных за период                   по экстренным показаниям в связи                   с обострением (декомпенсацией) состояний, по поводу которых пациент находится под диспансерным наблюдением, от общего числа взрослых пациентов, находящихся под диспансерным наблюдением за период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Уменьшение показателя                за период               по отношению к показателю               в предыдущем период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Уменьшение &lt; 5 % -                  0 баллов;</w:t>
            </w:r>
          </w:p>
          <w:p>
            <w:pPr>
              <w:pStyle w:val="Normal"/>
              <w:ind w:left="34" w:right="33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Уменьшение ≥ 5 % -                 0,5 балла;</w:t>
            </w:r>
          </w:p>
          <w:p>
            <w:pPr>
              <w:pStyle w:val="Normal"/>
              <w:ind w:left="34" w:right="33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Уменьшение ≥ 10 % -                 1 балл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Ниже среднего - 0,5 балла;</w:t>
            </w:r>
          </w:p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нимально возможное значение - 1 бал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1490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>Доля взрослых пациентов, повторно госпитализированных за период                 по причине заболеваний сердечно-сосудистой системы или их осложнений в течение года с момента предыдущей госпитализации,                           от общего числа взрослых пациентов, госпитализированных за период                        по причине заболеваний сердечно-сосудистой системы или их осложнений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Уменьшение показателя           за период                 по отношению               к показателю              в предыдущем период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Уменьшение &lt; 3 % -           0 баллов;</w:t>
            </w:r>
          </w:p>
          <w:p>
            <w:pPr>
              <w:pStyle w:val="Normal"/>
              <w:ind w:left="34" w:right="33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Уменьшение ≥ 3 % -                1 балл;</w:t>
            </w:r>
          </w:p>
          <w:p>
            <w:pPr>
              <w:pStyle w:val="Normal"/>
              <w:ind w:left="34" w:right="33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Уменьшение ≥ 7 % -                 2 балла</w:t>
            </w:r>
          </w:p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иже среднего - 1 балл;</w:t>
            </w:r>
          </w:p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нимально возможное значение - 2 балл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</w:tr>
      <w:tr>
        <w:trPr>
          <w:trHeight w:val="1838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Times New Roman" w:ascii="Times New Roman" w:hAnsi="Times New Roman"/>
                <w:szCs w:val="24"/>
              </w:rPr>
              <w:t>Доля взрослых пациентов, находящихся под диспансерным наблюдением по поводу сахарного диабета, у которых впервые зарегистрированы осложнения                    за период (диабетическая ретинопатия, диабетическая стопа), от общего числа взрослых пациентов, находящихся под диспансерным наблюдением по поводу сахарного диабета за период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меньшение показателя за период по отношению к показателю в предыдущем период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Уменьшение &lt; 5 % -                0 баллов;</w:t>
            </w:r>
          </w:p>
          <w:p>
            <w:pPr>
              <w:pStyle w:val="Normal"/>
              <w:ind w:left="34" w:right="33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Уменьшение ≥ 5 % -                0,5 балла;</w:t>
            </w:r>
          </w:p>
          <w:p>
            <w:pPr>
              <w:pStyle w:val="Normal"/>
              <w:ind w:left="34" w:right="33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Уменьшение ≥ 10 % -                 1 балл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Ниже среднего - 0,5 балла;</w:t>
            </w:r>
          </w:p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нимально возможное значение - 1 бал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48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Блок 2. Детское население (от 0 до 17 лет включительно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7</w:t>
            </w:r>
          </w:p>
        </w:tc>
      </w:tr>
      <w:tr>
        <w:trPr>
          <w:trHeight w:val="58" w:hRule="atLeast"/>
        </w:trPr>
        <w:tc>
          <w:tcPr>
            <w:tcW w:w="10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ценка эффективности профилактических мероприятий и диспансерного наблюдения</w:t>
            </w:r>
          </w:p>
        </w:tc>
      </w:tr>
      <w:tr>
        <w:trPr>
          <w:trHeight w:val="845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хват вакцинацией детей в рамках Национального календаря прививок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стижение планового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100 % плана </w:t>
              <w:br/>
              <w:t xml:space="preserve"> или более - 1 балл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Выше среднего - 0,5 балл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1806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Cs w:val="24"/>
              </w:rPr>
              <w:t>Доля детей, в отношении которых установлено диспансерное наблюдение по поводу болезней костно-мышечной системы                           и соединительной ткани за период,  от общего числа детей с впервые                 в жизни установленными диагнозами болезней костно-мышечной системы                     и соединительной ткани за период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стижение планового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00 % от числа подлежащих диспансерному наблюдению - 1 балл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Выше среднего - 0,5 балл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1426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Cs w:val="24"/>
              </w:rPr>
              <w:t>Доля детей, в отношении которых установлено диспансерное наблюдение по поводу болезней глаза и его придаточного аппарата               за период, от общего числа детей                   с впервые в жизни установленными диагнозами болезней глаза и его придаточного аппарата за период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стижение планового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 % от числа подлежащих диспансерному наблюдению - 1 балл;</w:t>
            </w:r>
          </w:p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ше среднего - 0,5 балл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1468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Cs w:val="24"/>
              </w:rPr>
              <w:t>Доля детей, в отношении которых установлено диспансерное наблюдение по поводу болезней органов пищеварения за период,               от общего числа детей с впервые                в жизни установленными диагнозами болезней органов пищеварения                за период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стижение планового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 % от числа подлежащих диспансерному наблюдению - 1 балл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Выше среднего - 0,5 балл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1378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Cs w:val="24"/>
              </w:rPr>
              <w:t>Доля детей, в отношении которых установлено диспансерное наблюдение по поводу болезней системы кровообращения за период от общего числа детей с впервые                 в жизни установленными диагнозами болезней системы кровообращения  за период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стижение планового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 % от числа подлежащих диспансерному наблюдению - 2 балла;</w:t>
            </w:r>
          </w:p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ше среднего - 1 бал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</w:tr>
      <w:tr>
        <w:trPr>
          <w:trHeight w:val="2271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я детей, в отношении которых установлено диспансерное наблюдение   по поводу болезней эндокринной системы, расстройства питания и нарушения обмена веществ за период, от общего числа детей с впервые в жизни установленными диагнозами болезней эндокринной системы, расстройства питания и нарушения обмена веществ за период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стижение планового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 % от числа подлежащих диспансерному наблюдению - 1 балл;</w:t>
            </w:r>
          </w:p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ше среднего - 0,5 балл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58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Блок 3. Оказание акушерско-гинекологической помощи                                            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6</w:t>
            </w:r>
          </w:p>
        </w:tc>
      </w:tr>
      <w:tr>
        <w:trPr>
          <w:trHeight w:val="58" w:hRule="atLeast"/>
        </w:trPr>
        <w:tc>
          <w:tcPr>
            <w:tcW w:w="10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ценка эффективности профилактических мероприятий</w:t>
            </w:r>
          </w:p>
        </w:tc>
      </w:tr>
      <w:tr>
        <w:trPr>
          <w:trHeight w:val="6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/>
            </w:pPr>
            <w:r>
              <w:rPr>
                <w:rFonts w:cs="Times New Roman" w:ascii="Times New Roman" w:hAnsi="Times New Roman"/>
                <w:szCs w:val="24"/>
              </w:rPr>
              <w:t>Доля женщин, отказавшихся                       от искусственного прерывания беременности, от числа женщин, прошедших доабортное консультирование за период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02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рирост показателя </w:t>
              <w:br/>
              <w:t>за период по отношению к показателю за предыдущи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рирост &lt; 5 % -               0 баллов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рирост ≥ 5 % -                     0,5 балла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рост ≥ 10 % - 1 балл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Выше среднего -                     0,5 балла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ксимально возможное значение - 1 бал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/>
            </w:pPr>
            <w:r>
              <w:rPr>
                <w:rFonts w:cs="Times New Roman" w:ascii="Times New Roman" w:hAnsi="Times New Roman"/>
                <w:szCs w:val="24"/>
              </w:rPr>
              <w:t>Доля беременных женщин, вакцинированных против новой коронавирусной инфекции                 (COVID-19), за период, от числа женщин, состоящих на учете по беременности и родам на начало периода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стижение планового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00% плана или более -              1 балл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Выше среднего -                     0,5 балл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6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/>
            </w:pPr>
            <w:r>
              <w:rPr>
                <w:rFonts w:cs="Times New Roman" w:ascii="Times New Roman" w:hAnsi="Times New Roman"/>
                <w:szCs w:val="24"/>
              </w:rPr>
              <w:t>Доля женщин с установленным диагнозом злокачественное новообразование шейки матки, выявленным впервые                              при диспансеризации, от общего числа женщин с установленным диагнозом злокачественное новообразование шейки матки                       за период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02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рост показателя</w:t>
            </w:r>
          </w:p>
          <w:p>
            <w:pPr>
              <w:pStyle w:val="Normal"/>
              <w:ind w:left="-114" w:right="-102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 период по отношению к показателю за предыдущи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рирост &lt; 5 % -                          0 баллов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рирост ≥ 5 % -                          0,5 балла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рост ≥ 10 % - 1 балл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Выше среднего -                   0,5 балла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ксимально возможное значение -1 бал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9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/>
            </w:pPr>
            <w:r>
              <w:rPr>
                <w:rFonts w:cs="Times New Roman" w:ascii="Times New Roman" w:hAnsi="Times New Roman"/>
                <w:szCs w:val="24"/>
              </w:rPr>
              <w:t>Доля женщин с установленным диагнозом злокачественное новообразование молочной железы, выявленным впервые                                при диспансеризации, от общего числа женщин с установленным диагнозом злокачественное новообразование молочной железы  за период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рост показателя  за период по отношению к показателю за предыдущи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рирост &lt; 5 % -                           0 баллов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рирост ≥ 5 % -                        0,5 балла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рост ≥ 10 % - 1 балл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Выше среднего -                     0,5 балла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ксимально возможное значение - 1 бал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6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/>
            </w:pPr>
            <w:r>
              <w:rPr>
                <w:rFonts w:cs="Times New Roman" w:ascii="Times New Roman" w:hAnsi="Times New Roman"/>
                <w:szCs w:val="24"/>
              </w:rPr>
              <w:t>Доля беременных женщин, прошедших скрининг в части оценки антенатального развития плода                     за период, от общего числа женщин, состоявших на учете по поводу беременности и родов за период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стижение планового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100 % плана </w:t>
              <w:br/>
              <w:t>или более - 2 балла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Выше среднего -                     0,5 балл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pacing w:val="-4"/>
          <w:sz w:val="25"/>
          <w:szCs w:val="25"/>
        </w:rPr>
        <w:t>** В случае, если медицинская организация удовлетворяет нескольким критериям               для начисления баллов – присваивается максимальный из возможных для начисления бал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pacing w:val="-4"/>
          <w:sz w:val="25"/>
          <w:szCs w:val="25"/>
        </w:rPr>
      </w:pPr>
      <w:r>
        <w:rPr>
          <w:rFonts w:cs="Times New Roman" w:ascii="Times New Roman" w:hAnsi="Times New Roman"/>
          <w:b/>
          <w:bCs/>
          <w:spacing w:val="-4"/>
          <w:sz w:val="25"/>
          <w:szCs w:val="25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pacing w:val="-4"/>
          <w:sz w:val="25"/>
          <w:szCs w:val="25"/>
        </w:rPr>
      </w:pPr>
      <w:r>
        <w:rPr>
          <w:rFonts w:cs="Times New Roman" w:ascii="Times New Roman" w:hAnsi="Times New Roman"/>
          <w:b/>
          <w:spacing w:val="-4"/>
          <w:sz w:val="25"/>
          <w:szCs w:val="25"/>
        </w:rPr>
        <w:t>Порядок расчета значений показателей результативности деятельност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pacing w:val="-4"/>
          <w:sz w:val="26"/>
          <w:szCs w:val="26"/>
        </w:rPr>
      </w:pPr>
      <w:r>
        <w:rPr>
          <w:rFonts w:cs="Times New Roman" w:ascii="Times New Roman" w:hAnsi="Times New Roman"/>
          <w:b/>
          <w:spacing w:val="-4"/>
          <w:sz w:val="26"/>
          <w:szCs w:val="26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603"/>
        <w:gridCol w:w="5682"/>
      </w:tblGrid>
      <w:tr>
        <w:trPr>
          <w:trHeight w:val="9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№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именование показателя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ормула расчета</w:t>
            </w:r>
          </w:p>
        </w:tc>
      </w:tr>
      <w:tr>
        <w:trPr>
          <w:trHeight w:val="94" w:hRule="atLeast"/>
        </w:trPr>
        <w:tc>
          <w:tcPr>
            <w:tcW w:w="9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рослое население</w:t>
            </w:r>
          </w:p>
        </w:tc>
      </w:tr>
      <w:tr>
        <w:trPr>
          <w:trHeight w:val="58" w:hRule="atLeast"/>
        </w:trPr>
        <w:tc>
          <w:tcPr>
            <w:tcW w:w="9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ценка эффективности профилактических мероприятий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я врачебных посещений                     с профилактической целью                       за период, от общего числа посещений за период (включая посещения на дому).</w:t>
            </w:r>
          </w:p>
          <w:p>
            <w:pPr>
              <w:pStyle w:val="Normal"/>
              <w:ind w:firstLine="325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/>
              <w:drawing>
                <wp:inline distT="0" distB="0" distL="0" distR="0">
                  <wp:extent cx="2095500" cy="381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95" r="-1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1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д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4"/>
                <w:szCs w:val="24"/>
                <w:vertAlign w:val="subscript"/>
              </w:rPr>
              <w:t xml:space="preserve">prof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– доля врачебных посещений                                      с профилактической целью за период, от общего числа посещений за период (включая посещения на дому), выраженное в процентах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4"/>
                <w:szCs w:val="24"/>
                <w:vertAlign w:val="subscript"/>
              </w:rPr>
              <w:t>prof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– число врачебных посещений                                     с профилактической целью за период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4"/>
                <w:szCs w:val="24"/>
                <w:vertAlign w:val="subscript"/>
              </w:rPr>
              <w:t xml:space="preserve">vs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– посещений за период (включая посещения                  на дому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4"/>
                <w:szCs w:val="24"/>
                <w:lang w:val="en-US"/>
              </w:rPr>
              <w:t>z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– общее число обращений за отчетный период;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– коэффициент перевода обращений в посещения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я взрослых пациентов                        с болезнями системы кровообращения, выявленными впервые при профилактических медицинских осмотрах                             и диспансеризации за период,                от общего числа взрослых пациентов с болезнями системы кровообращения с впервые                        в жизни установленным диагнозом за период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/>
              <w:drawing>
                <wp:inline distT="0" distB="0" distL="0" distR="0">
                  <wp:extent cx="1647825" cy="342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05" r="-2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1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д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4"/>
                <w:szCs w:val="24"/>
                <w:vertAlign w:val="subscript"/>
              </w:rPr>
              <w:t xml:space="preserve">бск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– доля взрослых пациентов с болезнями системы кровообращения, выявленными впервые при профилактических медицинских осмотрах и диспансеризации за период, от общего числа взрослых пациентов с болезнями системы кровообращения с впервые в жизни установленным диагнозом за период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BSK</w:t>
            </w:r>
            <w:r>
              <w:rPr>
                <w:rFonts w:cs="Times New Roman" w:ascii="Times New Roman" w:hAnsi="Times New Roman"/>
                <w:spacing w:val="-4"/>
                <w:szCs w:val="24"/>
                <w:vertAlign w:val="subscript"/>
              </w:rPr>
              <w:t>дисп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– число взрослых пациентов с болезнями системы кровообращения, выявленными впервые                  при профилактических медицинских осмотрах                          и диспансеризации за период;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BSK</w:t>
            </w:r>
            <w:r>
              <w:rPr>
                <w:rFonts w:cs="Times New Roman" w:ascii="Times New Roman" w:hAnsi="Times New Roman"/>
                <w:spacing w:val="-4"/>
                <w:szCs w:val="24"/>
                <w:vertAlign w:val="subscript"/>
              </w:rPr>
              <w:t xml:space="preserve">вп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– общее число взрослых пациентов                           с болезнями системы кровообращения с впервые                   в жизни установленным диагнозом за период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Доля взрослых пациентов                              с установленным диагнозом злокачественное новообразование, выявленным впервые при профилактических медицинских осмотрах                             и диспансеризации за период,               от общего числа взрослых пациентов с впервые в жизни установленным диагнозом злокачественное новообразование за период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/>
              <w:drawing>
                <wp:inline distT="0" distB="0" distL="0" distR="0">
                  <wp:extent cx="1676400" cy="342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105" r="-2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1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д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4"/>
                <w:szCs w:val="24"/>
                <w:vertAlign w:val="subscript"/>
              </w:rPr>
              <w:t xml:space="preserve">зно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– доля взрослых пациентов с установленным диагнозом злокачественное новообразование, выявленным впервые при профилактических медицинских осмотрах и диспансеризации за период, от общего числа взрослых пациентов с впервые в жизни установленным диагнозом злокачественное новообразование за период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ZNO</w:t>
            </w:r>
            <w:r>
              <w:rPr>
                <w:rFonts w:cs="Times New Roman" w:ascii="Times New Roman" w:hAnsi="Times New Roman"/>
                <w:spacing w:val="-4"/>
                <w:szCs w:val="24"/>
                <w:vertAlign w:val="subscript"/>
              </w:rPr>
              <w:t>дисп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– число взрослых пациентов                                    с установленным диагнозом злокачественное новообразование, выявленным впервые                                при профилактических медицинских осмотрах                         и диспансеризации за период;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ZNO</w:t>
            </w:r>
            <w:r>
              <w:rPr>
                <w:rFonts w:cs="Times New Roman" w:ascii="Times New Roman" w:hAnsi="Times New Roman"/>
                <w:spacing w:val="-4"/>
                <w:szCs w:val="24"/>
                <w:vertAlign w:val="subscript"/>
              </w:rPr>
              <w:t xml:space="preserve">вп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– общее число взрослых пациентов                            с впервые в жизни установленным диагнозом злокачественное новообразование за период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я взрослых пациентов                      с установленным диагнозом хроническая обструктивная болезнь легких, выявленным впервые при профилактических медицинских осмотрах                              и диспансеризации за период,                  от общего числа взрослых пациентов с впервые в жизни установленным диагнозом хроническая обструктивная легочная болезнь за период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/>
              <w:drawing>
                <wp:inline distT="0" distB="0" distL="0" distR="0">
                  <wp:extent cx="1552575" cy="3429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105" r="-2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ind w:firstLine="31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д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D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 xml:space="preserve">хобл </w:t>
            </w:r>
            <w:r>
              <w:rPr>
                <w:rFonts w:cs="Times New Roman" w:ascii="Times New Roman" w:hAnsi="Times New Roman"/>
                <w:szCs w:val="24"/>
              </w:rPr>
              <w:t>– доля взрослых пациентов с установленным диагнозом хроническая обструктивная болезнь легких, выявленным впервые при профилактических медицинских осмотрах и диспансеризации                          за период, от общего числа взрослых пациентов                    с впервые в жизни установленным диагнозом хроническая обструктивная легочная болезнь                       за период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H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дисп</w:t>
            </w:r>
            <w:r>
              <w:rPr>
                <w:rFonts w:cs="Times New Roman" w:ascii="Times New Roman" w:hAnsi="Times New Roman"/>
                <w:szCs w:val="24"/>
              </w:rPr>
              <w:t xml:space="preserve"> – число взрослых пациентов                                    с установленным диагнозом хроническая обструктивная болезнь легких, выявленным впервые при профилактических медицинских осмотрах                      и диспансеризации за период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H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 xml:space="preserve">вп </w:t>
            </w:r>
            <w:r>
              <w:rPr>
                <w:rFonts w:cs="Times New Roman" w:ascii="Times New Roman" w:hAnsi="Times New Roman"/>
                <w:szCs w:val="24"/>
              </w:rPr>
              <w:t>– общее число взрослых пациентов с впервые в жизни установленным диагнозом хроническая обструктивная легочная болезнь за период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я взрослых пациентов                        с установленным диагнозом сахарный диабет, выявленным впервые при профилактических медицинских осмотрах                            и диспансеризации за период,              от общего числа взрослых пациентов с впервые в жизни установленным диагнозом сахарный диабет за период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/>
              <w:drawing>
                <wp:inline distT="0" distB="0" distL="0" distR="0">
                  <wp:extent cx="1466850" cy="3429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105" r="-2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ind w:firstLine="31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де:</w:t>
            </w:r>
          </w:p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D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 xml:space="preserve">сд </w:t>
            </w:r>
            <w:r>
              <w:rPr>
                <w:rFonts w:cs="Times New Roman" w:ascii="Times New Roman" w:hAnsi="Times New Roman"/>
                <w:szCs w:val="24"/>
              </w:rPr>
              <w:t>– доля взрослых пациентов с установленным диагнозом сахарный диабет, выявленным впервые при профилактических медицинских осмотрах                    и диспансеризации за период, от общего числа взрослых пациентов с впервые в жизни установленным диагнозом сахарный диабет                          за период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>SD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дисп</w:t>
            </w:r>
            <w:r>
              <w:rPr>
                <w:rFonts w:cs="Times New Roman" w:ascii="Times New Roman" w:hAnsi="Times New Roman"/>
                <w:szCs w:val="24"/>
              </w:rPr>
              <w:t xml:space="preserve"> – число взрослых пациентов                                   с установленным диагнозом сахарный диабет, выявленным впервые при профилактических медицинских осмотрах  и диспансеризации                        за период;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>SD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 xml:space="preserve">вп </w:t>
            </w:r>
            <w:r>
              <w:rPr>
                <w:rFonts w:cs="Times New Roman" w:ascii="Times New Roman" w:hAnsi="Times New Roman"/>
                <w:szCs w:val="24"/>
              </w:rPr>
              <w:t>– общее число взрослых пациентов с впервые в жизни установленным диагнозом сахарный диабет за период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полнение плана вакцинации взрослых граждан по эпидемиологическим показаниям за период (коронавирусная инфекция COVID-19)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/>
              <w:drawing>
                <wp:inline distT="0" distB="0" distL="0" distR="0">
                  <wp:extent cx="1714500" cy="3619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100" r="-21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ind w:firstLine="31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д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Vv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 xml:space="preserve">эпид </w:t>
            </w:r>
            <w:r>
              <w:rPr>
                <w:rFonts w:cs="Times New Roman" w:ascii="Times New Roman" w:hAnsi="Times New Roman"/>
                <w:szCs w:val="24"/>
              </w:rPr>
              <w:t>– процент выполнения плана вакцинации взрослых граждан по эпидемиологическим показаниям за период (коронавирусная инфекция COVID-19)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Fv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эпид</w:t>
            </w:r>
            <w:r>
              <w:rPr>
                <w:rFonts w:cs="Times New Roman" w:ascii="Times New Roman" w:hAnsi="Times New Roman"/>
                <w:szCs w:val="24"/>
              </w:rPr>
              <w:t xml:space="preserve"> – фактическое число взрослых граждан, вакцинированных от коронавирусной инфекции COVID-19 в отчетном периоде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Pv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 xml:space="preserve">эпид </w:t>
            </w:r>
            <w:r>
              <w:rPr>
                <w:rFonts w:cs="Times New Roman" w:ascii="Times New Roman" w:hAnsi="Times New Roman"/>
                <w:szCs w:val="24"/>
              </w:rPr>
              <w:t>– число граждан, подлежащих. вакцинации по эпидемиологическим показаниям за период (коронавирусная инфекция COVID-19)</w:t>
            </w:r>
          </w:p>
        </w:tc>
      </w:tr>
      <w:tr>
        <w:trPr/>
        <w:tc>
          <w:tcPr>
            <w:tcW w:w="9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ценка эффективности диспансерного наблюдения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я взрослых пациентов                       с болезнями системы кровообращения, имеющих высокий риск преждевременной смерти, состоящих под диспансерным наблюдением,               от общего числа взрослых пациентов с болезнями системы кровообращения, имеющих высокий риск преждевременной смерти, за период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/>
              <w:drawing>
                <wp:inline distT="0" distB="0" distL="0" distR="0">
                  <wp:extent cx="1504950" cy="3429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105" r="-2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1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д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>DN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  <w:vertAlign w:val="subscript"/>
              </w:rPr>
              <w:t xml:space="preserve">риск 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>– доля взрослых пациентов с болезнями системы кровообращения, имеющих высокий риск преждевременной смерти, состоящих под диспансерным наблюдением, от общего числа взрослых пациентов                  с болезнями системы кровообращения, имеющих высокий риск преждевременной смерти, за период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  <w:lang w:val="en-US"/>
              </w:rPr>
              <w:t>R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  <w:vertAlign w:val="subscript"/>
              </w:rPr>
              <w:t>дн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 xml:space="preserve"> – число взрослых пациентов с болезнями системы кровообращения, имеющих высокий риск преждевременной смерти, состоящих под диспансерным наблюдением;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  <w:lang w:val="en-US"/>
              </w:rPr>
              <w:t>R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  <w:vertAlign w:val="subscript"/>
              </w:rPr>
              <w:t xml:space="preserve">вп 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>– общее числа взрослых пациентов с болезнями системы кровообращения, имеющих высокий риск преждевременной смерти, обратившихся за медицинской помошью за период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Число взрослых пациентов                    с болезнями системы кровообращения, имеющих высокий риск преждевременной смерти, которым за период оказана медицинская помощь                в неотложной форме                               и (или) скорая медицинская помощь, от общего числа взрослых пациентов с болезнями системы кровообращения, имеющих высокий риск преждевременной смерти, за период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/>
              <w:drawing>
                <wp:inline distT="0" distB="0" distL="0" distR="0">
                  <wp:extent cx="1524000" cy="3714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97" r="-2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14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д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>Sриск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>– число взрослых пациентов с болезнями системы кровообращения, имеющих высокий риск преждевре-менной смерти, которым за период оказана медицинская помощь в неотложной форме и (или) скорая медицин-ская помощь, от общего числа взрослых пациентов с болезнями системы кровообращения, имеющих высокий риск преждевременной смерти,                   за период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>Vриск – число взрослых пациентов с болезнями системы кровообращения, имеющих высокий риск преждевременной смерти, которым за период оказана медицинская помощь в неотложной форме и (или) скорая медицинская помощь по поводу болезней системы кровообращения, приводящих к высокому риску преждевременной смертности;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>Dриск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>– общее число взрослых пациентов с болезнями системы кровообращения, имеющих высокий риск преждевременной смерти, обратившихся за медицинской помощью за период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я взрослых пациентов                       с болезнями системы кровообращения, в отношении которых установлено диспансерное наблюдение                      за период, от общего числа взрослых пациентов с впервые            в жизни установленным диагнозом болезни системы кровообращения за период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600200" cy="3429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105" r="-2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1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д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DN</w:t>
            </w:r>
            <w:r>
              <w:rPr>
                <w:rFonts w:cs="Times New Roman" w:ascii="Times New Roman" w:hAnsi="Times New Roman"/>
                <w:spacing w:val="-4"/>
                <w:szCs w:val="24"/>
                <w:vertAlign w:val="subscript"/>
              </w:rPr>
              <w:t xml:space="preserve">бск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– доля взрослых пациентов с болезнями системы кровообращения, в отношении которых установлено диспансерное наблюдение за период, от общего числа взрослых пациентов с впервые в жизни установленным диагнозом болезни системы кровообращения за период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BSK</w:t>
            </w:r>
            <w:r>
              <w:rPr>
                <w:rFonts w:cs="Times New Roman" w:ascii="Times New Roman" w:hAnsi="Times New Roman"/>
                <w:spacing w:val="-4"/>
                <w:szCs w:val="24"/>
                <w:vertAlign w:val="subscript"/>
              </w:rPr>
              <w:t>дн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– число взрослых пациентов с болезнями системы кровообращения, в отношении которых установлено диспансерное наблюдение за период;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BSK</w:t>
            </w:r>
            <w:r>
              <w:rPr>
                <w:rFonts w:cs="Times New Roman" w:ascii="Times New Roman" w:hAnsi="Times New Roman"/>
                <w:spacing w:val="-4"/>
                <w:szCs w:val="24"/>
                <w:vertAlign w:val="subscript"/>
              </w:rPr>
              <w:t xml:space="preserve">вп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– общее число взрослых пациентов с впервые в жизни установленным диагнозом болезни системы кровообращения за период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я взрослых пациентов                         с установленным диагнозом хроническая обструктивная болезнь легких, в отношении которых установлено диспансерное наблюдение                    за период, от общего числа взрослых пациентов с впервые            в жизни установленным диагнозом хроническая обструктивная болезнь легких              за период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/>
              <w:drawing>
                <wp:inline distT="0" distB="0" distL="0" distR="0">
                  <wp:extent cx="1514475" cy="3429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" t="-105" r="-2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ind w:firstLine="31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д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DN</w:t>
            </w:r>
            <w:r>
              <w:rPr>
                <w:rFonts w:cs="Times New Roman" w:ascii="Times New Roman" w:hAnsi="Times New Roman"/>
                <w:spacing w:val="-4"/>
                <w:szCs w:val="24"/>
                <w:vertAlign w:val="subscript"/>
              </w:rPr>
              <w:t xml:space="preserve">хобл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– доля взрослых пациентов с установленным диагнозом хроническая обструктивная болезнь легких, в отношении которых установлено диспансерное наблюдение за период, от общего числа взрослых пациентов с впервые в жизни установленным диагнозом хроническая обструктивная болезнь легких за период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4"/>
                <w:szCs w:val="24"/>
                <w:vertAlign w:val="subscript"/>
              </w:rPr>
              <w:t>дн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– число взрослых пациентов с установленным диагнозом хроническая обструктивная болезнь легких, в отношении которых установлено диспансерное наблюдение за период;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4"/>
                <w:szCs w:val="24"/>
                <w:vertAlign w:val="subscript"/>
              </w:rPr>
              <w:t xml:space="preserve">вп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– общее число взрослых пациентов с впервые                  в жизни установленным диагнозом хроническая обструктивная болезнь легких за период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я взрослых пациентов                        с установленным диагнозом сахарный диабет, в отношении которых установлено диспансерное наблюдение                   за период, от общего числа взрослых пациентов с впервые             в жизни установленным диагнозом сахарный диабет                 за период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/>
              <w:drawing>
                <wp:inline distT="0" distB="0" distL="0" distR="0">
                  <wp:extent cx="1419225" cy="3429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105" r="-2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ind w:firstLine="31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д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DN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 xml:space="preserve">сд </w:t>
            </w:r>
            <w:r>
              <w:rPr>
                <w:rFonts w:cs="Times New Roman" w:ascii="Times New Roman" w:hAnsi="Times New Roman"/>
                <w:szCs w:val="24"/>
              </w:rPr>
              <w:t>– доля взрослых пациентов с установленным диагнозом сахарный диабет, в отношении которых установлено диспансерное наблюдение за период,     от общего числа взрослых пациентов с впервые                   в жизни установленным диагнозом сахарный диабет за период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>SD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дн</w:t>
            </w:r>
            <w:r>
              <w:rPr>
                <w:rFonts w:cs="Times New Roman" w:ascii="Times New Roman" w:hAnsi="Times New Roman"/>
                <w:szCs w:val="24"/>
              </w:rPr>
              <w:t xml:space="preserve"> – число взрослых пациентов с установленным диагнозом сахарный диабет,                              в отношении которых установлено диспансерное наблюдение за период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>SD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 xml:space="preserve">вп </w:t>
            </w:r>
            <w:r>
              <w:rPr>
                <w:rFonts w:cs="Times New Roman" w:ascii="Times New Roman" w:hAnsi="Times New Roman"/>
                <w:szCs w:val="24"/>
              </w:rPr>
              <w:t>– общее число взрослых пациентов с впервые в жизни установленным диагнозом сахарный диабет за период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я взрослых пациентов, госпитализированных за период по экстренным показаниям                    в связи с обострением (декомпенсацией) состояний,              по поводу которых пациент находится под диспансерным наблюдением, от общего числа взрослых пациентов, находящихся под диспансерным наблюдением за период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/>
              <w:drawing>
                <wp:inline distT="0" distB="0" distL="0" distR="0">
                  <wp:extent cx="1733550" cy="3429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105" r="-2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60"/>
              <w:ind w:firstLine="31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д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4"/>
                <w:szCs w:val="24"/>
                <w:vertAlign w:val="subscript"/>
              </w:rPr>
              <w:t xml:space="preserve">всего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– доля взрослых пациентов, госпитализированных за период по экстренным показаниям в связи с обострением (декомпенсацией) состояний, по поводу которых пациент находится под диспансерным наблюдением, от общего числа взрослых пациентов, находящихся под диспансерным наблюдением за период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4"/>
                <w:szCs w:val="24"/>
                <w:vertAlign w:val="subscript"/>
              </w:rPr>
              <w:t>всего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– число взрослых пациентов, госпитализированных за период по экстренным показаниям в связи с обострением (декомпенсацией) состояний, по поводу которых пациент находится под диспансерным наблюдением;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Dn</w:t>
            </w:r>
            <w:r>
              <w:rPr>
                <w:rFonts w:cs="Times New Roman" w:ascii="Times New Roman" w:hAnsi="Times New Roman"/>
                <w:spacing w:val="-4"/>
                <w:szCs w:val="24"/>
                <w:vertAlign w:val="subscript"/>
              </w:rPr>
              <w:t xml:space="preserve">всего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– общее число взрослых пациентов, находящихся под диспансерным наблюдением за период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я взрослых пациентов, повторно госпитализированных за период по причине заболеваний сердечно-сосудистой системы или                      их осложнений в течение года             с момента предыдущей госпитализации, от общего числа взрослых пациентов, госпитализированных за период по причине заболеваний сердечно-сосудистой системы или их осложнений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/>
              <w:drawing>
                <wp:inline distT="0" distB="0" distL="0" distR="0">
                  <wp:extent cx="1457325" cy="3429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" t="-105" r="-2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14"/>
              <w:rPr>
                <w:rFonts w:ascii="Times New Roman" w:hAnsi="Times New Roman" w:cs="Times New Roman"/>
                <w:spacing w:val="-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>гд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  <w:vertAlign w:val="subscript"/>
              </w:rPr>
              <w:t xml:space="preserve">бск 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>– доля взрослых пациентов, повторно госпитализированных за период по причине заболеваний сердечно-сосудистой системы или их осложнений                      в течение года с момента предыдущей госпитализации, от общего числа взрослых пациентов, госпитализированных за период по причине заболеваний сердечно-сосудистой системы или их осложнени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 xml:space="preserve">    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>PH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  <w:vertAlign w:val="subscript"/>
              </w:rPr>
              <w:t>бск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 xml:space="preserve"> – число взрослых пациентов, повторно госпитализированных за период по причине заболеваний сердечно-сосудистой системы или их осложнений в течение года с момента предыдущей госпитализации;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 xml:space="preserve">    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>H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  <w:vertAlign w:val="subscript"/>
              </w:rPr>
              <w:t xml:space="preserve">бск 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>– общее число взрослых пациентов, госпитализированных за период по причине заболеваний сердечно-сосудистой системы или их осложнений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я взрослых пациентов, находящихся под диспансерным наблюдением по поводу сахарного диабета, у которых впервые зарегистрированы осложнения за период (диабетическая ретинопатия, диабетическая стопа), от общего числа взрослых пациентов, находящихся под диспансерным наблюдением по поводу сахарного диабета за период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/>
              <w:drawing>
                <wp:inline distT="0" distB="0" distL="0" distR="0">
                  <wp:extent cx="1114425" cy="3429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2" t="-105" r="-3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14"/>
              <w:rPr>
                <w:rFonts w:ascii="Times New Roman" w:hAnsi="Times New Roman" w:cs="Times New Roman"/>
                <w:spacing w:val="-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>гд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SD</w:t>
            </w:r>
            <w:r>
              <w:rPr>
                <w:rFonts w:cs="Times New Roman" w:ascii="Times New Roman" w:hAnsi="Times New Roman"/>
                <w:spacing w:val="-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– доля взрослых пациентов, находящихся под диспансерным наблюдением по поводу сахарного диабета, у которых впервые зарегистрированы осложнения за период (диабетическая ретинопатия, диабетическая стопа), от общего числа взрослых пациентов, находящихся под диспансерным наблюдением по поводу сахарного диабета за период;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-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Osl – число взрослых пациентов, находящихся под диспансерным наблюдением по поводу сахарного диабета, у которых впервые зарегистрированы осложнения за период (диабетическая ретинопатия, диабетическая стопа);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SD</w:t>
            </w:r>
            <w:r>
              <w:rPr>
                <w:rFonts w:cs="Times New Roman" w:ascii="Times New Roman" w:hAnsi="Times New Roman"/>
                <w:spacing w:val="-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– общее число взрослых пациентов, находящихся под диспансерным наблюдением по поводу сахарного диабета за период.</w:t>
            </w:r>
          </w:p>
        </w:tc>
      </w:tr>
      <w:tr>
        <w:trPr/>
        <w:tc>
          <w:tcPr>
            <w:tcW w:w="9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тское население (от 0 до 17 лет включительно)</w:t>
            </w:r>
          </w:p>
        </w:tc>
      </w:tr>
      <w:tr>
        <w:trPr/>
        <w:tc>
          <w:tcPr>
            <w:tcW w:w="9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ценка эффективности профилактических мероприятий и диспансерного наблюдения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хват вакцинацией детей                      в рамках Национального календаря прививок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/>
              <w:drawing>
                <wp:inline distT="0" distB="0" distL="0" distR="0">
                  <wp:extent cx="1562100" cy="3714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" t="-97" r="-23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гд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Vd</w:t>
            </w:r>
            <w:r>
              <w:rPr>
                <w:rFonts w:cs="Times New Roman" w:ascii="Times New Roman" w:hAnsi="Times New Roman"/>
                <w:spacing w:val="-4"/>
                <w:szCs w:val="24"/>
                <w:vertAlign w:val="subscript"/>
              </w:rPr>
              <w:t xml:space="preserve">нац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– процент охвата вакцинацией детей в рамках Национального календаря прививок в отчетном периоде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Fd</w:t>
            </w:r>
            <w:r>
              <w:rPr>
                <w:rFonts w:cs="Times New Roman" w:ascii="Times New Roman" w:hAnsi="Times New Roman"/>
                <w:spacing w:val="-4"/>
                <w:szCs w:val="24"/>
                <w:vertAlign w:val="subscript"/>
              </w:rPr>
              <w:t>нац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– фактическое число вакцинированных детей в рамках Национального календаря прививок в отчетном периоде;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Pd</w:t>
            </w:r>
            <w:r>
              <w:rPr>
                <w:rFonts w:cs="Times New Roman" w:ascii="Times New Roman" w:hAnsi="Times New Roman"/>
                <w:spacing w:val="-4"/>
                <w:szCs w:val="24"/>
                <w:vertAlign w:val="subscript"/>
              </w:rPr>
              <w:t xml:space="preserve">нац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– число детей соответствующего возраста (согласно Национальному</w:t>
            </w:r>
            <w:r>
              <w:rPr>
                <w:rFonts w:cs="Times New Roman" w:ascii="Times New Roman" w:hAnsi="Times New Roman"/>
                <w:strike/>
                <w:spacing w:val="-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календарю прививок) на начало отчетного периода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rPr/>
            </w:pPr>
            <w:r>
              <w:rPr>
                <w:rFonts w:cs="Times New Roman" w:ascii="Times New Roman" w:hAnsi="Times New Roman"/>
                <w:szCs w:val="24"/>
              </w:rPr>
              <w:t>Доля детей, в отношении которых установлено диспансерное наблюдение                    по поводу болезней костно-мышечной системы                                и соединительной ткани                      за период, от общего числа детей с впервые в жизни установленными диагнозами болезней костно-мышечной системы и соединительной ткани за период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/>
              <w:drawing>
                <wp:inline distT="0" distB="0" distL="0" distR="0">
                  <wp:extent cx="1619250" cy="3810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95" r="-2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1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д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Ddkms - доля детей, в отношении которых установлено диспансерное наблюдение по поводу болезней костно-мышечной системы                                     и соединительной ткани за период, от общего числа детей с впервые в жизни установленными диагнозами болезней костно-мышечной системы                   и соединительной ткани за период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Cdkms - число детей, в отношении которых установлено диспансерное наблюдение по поводу болезней костно-мышечной системы                                     и соединительной ткани за период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Cpkms - общее число детей с впервые в жизни установленными диагнозами болезней костно-мышечной системы и соединительной ткани                           за период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rPr/>
            </w:pPr>
            <w:r>
              <w:rPr>
                <w:rFonts w:cs="Times New Roman" w:ascii="Times New Roman" w:hAnsi="Times New Roman"/>
                <w:szCs w:val="24"/>
              </w:rPr>
              <w:t>Доля детей, в отношении которых установлено диспансерное наблюдение                  по поводу болезней глаза                        и его придаточного аппарата                          за период, от общего числа детей с впервые в жизни установленными диагнозами болезней глаза и его придаточного аппарата                         за период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/>
              <w:drawing>
                <wp:inline distT="0" distB="0" distL="0" distR="0">
                  <wp:extent cx="1323975" cy="3810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95" r="-2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1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д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Ddgl - доля детей, в отношении которых установлено диспансерное наблюдение по поводу болезней глаза и его придаточного аппарата                          за период, от общего числа детей с впервые в жизни установленными диагнозами болезней глаза                               и его придаточного аппарата за период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Cdgl - число детей, в отношении которых установлено диспансерное наблюдение по поводу болезней глаза и его придаточного аппарата за период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Cs w:val="24"/>
              </w:rPr>
              <w:t>Cpgl – общее число детей с впервые в жизни установленными диагнозами болезней глаза                            и его придаточного аппарата за период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я детей, в отношении которых установлено диспансерное наблюдение                     по поводу болезней органов пищеварения за период,                       от общего числа детей с впервые в жизни установленными диагнозами болезней органов пищеварения за период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ind w:firstLine="709"/>
              <w:rPr>
                <w:rFonts w:ascii="Times New Roman" w:hAnsi="Times New Roman" w:cs="Times New Roman"/>
                <w:szCs w:val="24"/>
              </w:rPr>
            </w:pPr>
            <w:r>
              <w:rPr/>
              <w:drawing>
                <wp:inline distT="0" distB="0" distL="0" distR="0">
                  <wp:extent cx="1476375" cy="3810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4" t="-95" r="-24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1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д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Dbop - доля детей, в отношении которых установлено диспансерное наблюдение по поводу болезней органов пищеварения за период, от общего числа детей с впервые в жизни установленными диагнозами болезней органов пищеварения                          за период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 xml:space="preserve">Cdbop - число детей, </w:t>
            </w:r>
            <w:r>
              <w:rPr>
                <w:rFonts w:cs="Times New Roman" w:ascii="Times New Roman" w:hAnsi="Times New Roman"/>
                <w:strike/>
                <w:szCs w:val="24"/>
              </w:rPr>
              <w:t>в</w:t>
            </w:r>
            <w:r>
              <w:rPr>
                <w:rFonts w:cs="Times New Roman" w:ascii="Times New Roman" w:hAnsi="Times New Roman"/>
                <w:szCs w:val="24"/>
              </w:rPr>
              <w:t xml:space="preserve"> отношении которых установлено диспансерное наблюдение по поводу болезней органов пищеварения за период;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>Cpbop - общее число детей с впервые в жизни установленными диагнозами болезней органов пищеварения за период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я детей, в отношении которых установлено диспансерное наблюдение                   по поводу болезней системы кровообращения за период                    от общего числа детей с впервые в жизни установленными диагнозами болезней системы кровообращения за период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/>
              <w:drawing>
                <wp:inline distT="0" distB="0" distL="0" distR="0">
                  <wp:extent cx="1524000" cy="3810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4" t="-95" r="-24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где:</w:t>
            </w:r>
          </w:p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Ddbsk - доля детей, в отношении которых установлено диспансерное наблюдение по поводу болезней системы кровообращения за период                   от общего числа детей с впервые в жизни установленными диагнозами болезней системы кровообращения за период;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>Cdbsk - число детей, в отношении которых установлено диспансерное наблюдение по поводу болезней системы кровообращения за период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>Cpbsk - общее число детей с впервые в жизни установленными диагнозами болезней системы кровообращения за период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Cs w:val="24"/>
              </w:rPr>
              <w:t>Доля детей, в отношении которых установлено диспансерное наблюдение                  по поводу болезней эндокринной системы, расстройства питания                              и нарушения обмена веществ                за период, от общего числа детей с впервые в жизни установленными диагнозами болезней эндокринной системы, расстройства питания                            и нарушения обмена веществ                  за период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/>
              <w:drawing>
                <wp:inline distT="0" distB="0" distL="0" distR="0">
                  <wp:extent cx="1514475" cy="3810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4" t="-95" r="-24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ind w:firstLine="31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де:</w:t>
            </w:r>
          </w:p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Ddbes - доля детей в отношении которых установлено диспансерное наблюдение по поводу болезней эндокринной системы, расстройства питания и нарушения обмена веществ за период,               от общего числа детей с впервые в жизни установленными диагнозами болезней эндокринной системы, расстройства питания и нарушения обмена веществ за период;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Cdbes - число детей, в отношении которых установлено диспансерное наблюдение по поводу болезней эндокринной системы, расстройства питания и нарушения обмена веществ за период;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Cpbes - общее число детей с впервые в жизни установленными диагнозами болезней эндокринной системы, расстройства питания и нарушения обмена веществ за период.</w:t>
            </w:r>
          </w:p>
        </w:tc>
      </w:tr>
      <w:tr>
        <w:trPr/>
        <w:tc>
          <w:tcPr>
            <w:tcW w:w="9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казание акушерско-гинекологической помощи</w:t>
            </w:r>
          </w:p>
        </w:tc>
      </w:tr>
      <w:tr>
        <w:trPr/>
        <w:tc>
          <w:tcPr>
            <w:tcW w:w="9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ценка эффективности профилактических мероприятий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я женщин, отказавшихся              от искусственного прерывания беременности, от числа женщин, прошедших доабортное консультирование за период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/>
              <w:drawing>
                <wp:inline distT="0" distB="0" distL="0" distR="0">
                  <wp:extent cx="1085850" cy="3429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3" t="-105" r="-3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ind w:firstLine="31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де:</w:t>
            </w:r>
          </w:p>
          <w:p>
            <w:pPr>
              <w:pStyle w:val="Normal"/>
              <w:spacing w:before="120" w:after="120"/>
              <w:ind w:left="34" w:hanging="34"/>
              <w:rPr>
                <w:rFonts w:ascii="Times New Roman" w:hAnsi="Times New Roman" w:cs="Times New Roman"/>
                <w:spacing w:val="-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–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доля женщин, отказавшихся от искусственного прерывания беременности, от числа женщин, прошедших доабортное консультирование за период;</w:t>
            </w:r>
          </w:p>
          <w:p>
            <w:pPr>
              <w:pStyle w:val="Normal"/>
              <w:spacing w:before="120" w:after="120"/>
              <w:ind w:left="34" w:hanging="34"/>
              <w:rPr>
                <w:rFonts w:ascii="Times New Roman" w:hAnsi="Times New Roman" w:cs="Times New Roman"/>
                <w:spacing w:val="-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>K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отк</w:t>
            </w:r>
            <w:r>
              <w:rPr>
                <w:rFonts w:cs="Times New Roman" w:ascii="Times New Roman" w:hAnsi="Times New Roman"/>
                <w:szCs w:val="24"/>
              </w:rPr>
              <w:t xml:space="preserve"> – число женщин, отказавшихся                                  от искусственного прерывания беременности; </w:t>
            </w:r>
          </w:p>
          <w:p>
            <w:pPr>
              <w:pStyle w:val="Normal"/>
              <w:spacing w:before="120" w:after="120"/>
              <w:ind w:left="34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K – общее число женщин, прошедших доабортное консультирование за период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я беременных женщин, вакцинированных                        от коронавирусной инфекции COVID-19, за период, от числа женщин, состоящих на учете           по беременности и родам                    на начало периода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/>
              <w:drawing>
                <wp:inline distT="0" distB="0" distL="0" distR="0">
                  <wp:extent cx="1800225" cy="3429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" t="-105" r="-2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40" w:after="140"/>
              <w:ind w:firstLine="31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де:</w:t>
            </w:r>
          </w:p>
          <w:p>
            <w:pPr>
              <w:pStyle w:val="Normal"/>
              <w:widowControl w:val="false"/>
              <w:spacing w:before="140" w:after="14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Vb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 xml:space="preserve">covid </w:t>
            </w:r>
            <w:r>
              <w:rPr>
                <w:rFonts w:cs="Times New Roman" w:ascii="Times New Roman" w:hAnsi="Times New Roman"/>
                <w:szCs w:val="24"/>
              </w:rPr>
              <w:t>– доля беременных женщин, вакцинированных от коронавирусной инфекции COVID-19, за период, от числа женщин, состоящих на учете по беременности и родам на начало периода;</w:t>
            </w:r>
          </w:p>
          <w:p>
            <w:pPr>
              <w:pStyle w:val="Normal"/>
              <w:widowControl w:val="false"/>
              <w:spacing w:before="140" w:after="14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Fb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covid</w:t>
            </w:r>
            <w:r>
              <w:rPr>
                <w:rFonts w:cs="Times New Roman" w:ascii="Times New Roman" w:hAnsi="Times New Roman"/>
                <w:szCs w:val="24"/>
              </w:rPr>
              <w:t xml:space="preserve"> – фактическое число беременных женщин, вакцинированных от коронавирусной инфекции COVID-19, за период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140" w:after="14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Pb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covid</w:t>
            </w:r>
            <w:r>
              <w:rPr>
                <w:rFonts w:cs="Times New Roman" w:ascii="Times New Roman" w:hAnsi="Times New Roman"/>
                <w:szCs w:val="24"/>
              </w:rPr>
              <w:t xml:space="preserve"> – число женщин, состоящих на учете                  по беременности и родам на начало периода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я женщин с установленным диагнозом злокачественное новообразование шейки матки, выявленным впервые                           при диспансеризации, от общего числа женщин с установленным диагнозом злокачественное новообразование шейки матки              за период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/>
              <w:drawing>
                <wp:inline distT="0" distB="0" distL="0" distR="0">
                  <wp:extent cx="1333500" cy="3429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105" r="-2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40" w:after="140"/>
              <w:ind w:firstLine="31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де:</w:t>
            </w:r>
          </w:p>
          <w:p>
            <w:pPr>
              <w:pStyle w:val="Normal"/>
              <w:widowControl w:val="false"/>
              <w:spacing w:before="140" w:after="14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Zшм – доля женщин с установленным диагнозом злокачественное новообразование шейки матки, выявленным впервые при диспансеризации,                       от общего числа женщин с установленным диагнозом злокачественное новообразование шейки матки за период;</w:t>
            </w:r>
          </w:p>
          <w:p>
            <w:pPr>
              <w:pStyle w:val="Normal"/>
              <w:widowControl w:val="false"/>
              <w:spacing w:before="140" w:after="14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Aшм – число женщин с установленным диагнозом злокачественное новообразование шейки матки, выявленным впервые при диспансеризаци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140" w:after="14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Vшм – общее число женщин с установленным диагнозом злокачественное новообразование шейки матки за период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я женщин с установленным диагнозом злокачественное новообразование молочной железы, выявленным впервые при диспансеризации, от общего числа женщин с установленным диагнозом злокачественное новообразование молочной железы за период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/>
              <w:drawing>
                <wp:inline distT="0" distB="0" distL="0" distR="0">
                  <wp:extent cx="1304925" cy="3429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8" t="-105" r="-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40" w:after="140"/>
              <w:ind w:firstLine="31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де:</w:t>
            </w:r>
          </w:p>
          <w:p>
            <w:pPr>
              <w:pStyle w:val="Normal"/>
              <w:widowControl w:val="false"/>
              <w:spacing w:before="140" w:after="14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Zмж – доля женщин с установленным диагнозом злокачественное новообразование молочной железы, выявленным впервые при диспансеризации,                    от общего числа женщин с установленным диагнозом злокачественное новообразование молочной железы за период;</w:t>
            </w:r>
          </w:p>
          <w:p>
            <w:pPr>
              <w:pStyle w:val="Normal"/>
              <w:widowControl w:val="false"/>
              <w:spacing w:before="140" w:after="14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Aмж – число женщин с установленным диагнозом злокачественное новообразование молочной железы, выявленным впервые                           при диспансеризаци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140" w:after="14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Vмж – общее число женщин с установленным диагнозом злокачественное новообразование молочной железы за период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Доля беременных женщин, прошедших скрининг в части оценки антенатального развития плода за период, от общего числа женщин, состоявших                      на учете по поводу беременности и родов за период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/>
              <w:drawing>
                <wp:inline distT="0" distB="0" distL="0" distR="0">
                  <wp:extent cx="942975" cy="3429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8" t="-105" r="-3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1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д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В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– доля беременных женщин, прошедших скрининг в части оценки антенатального развития плода за период, от общего числа женщин, состоявших на учете по поводу беременности                        и родов за период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S – число беременных женщин, прошедших скрининг в части оценки антенатального развития плода при сроке беременности 11-14 недель                      (УЗИ и определение материнских сывороточных маркеров) и 19-21 неделя (УЗИ), с родоразрешением за период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U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– общее число женщин, состоявших на учете      по поводу беременности и родов за период,                              с родоразрешением за период.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С учетом фактического выполнения показателей, медицинские организации распределяются на три группы: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 – выполнившие до 40 % показателей;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 – выполнившие от 40 % до 60 % показателей;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 – свыше 60 % показателей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ценка достижения значений показателей результативности деятельности медицинских организаций оформляется решением комиссии и доводится до сведения медицинских организаций не позднее 25 числа месяца, следующего за отчетным периодом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Для медицинских организаций, включенных в 1 группу, распределение средств                  не осуществляетс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Для медицинских организаций, включенных во 2 и 3 группу, подлежит распределению 70 % средств, используемых для распределения на стимулирование медицинских организаций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Для медицинских организаций, включенных в 3 группу, подлежит распределению                30 % средств, используемых для распределения на стимулирование медицинских организаций.     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бщий объем средств, направляемых на оплату медицинской помощи с учетом показателей результативности деятельности в медицинскую организацию 3 группы, определяется суммированием средств, распределяемых в размере 70 % и 30 %.  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ыплаты по итогам года распределяются на основе сведений об оказанной медицинской помощи за период декабрь предыдущего года – ноябрь текущего года (включительно) и включаются в счет за ноябрь.</w:t>
      </w:r>
    </w:p>
    <w:p>
      <w:pPr>
        <w:pStyle w:val="Subtitle"/>
        <w:spacing w:before="0" w:after="0"/>
        <w:ind w:firstLine="720"/>
        <w:jc w:val="both"/>
        <w:rPr/>
      </w:pPr>
      <w:r>
        <w:rPr>
          <w:sz w:val="25"/>
          <w:szCs w:val="25"/>
        </w:rPr>
        <w:t xml:space="preserve">Осуществление выплат стимулирующего характера в полном объеме медицинской организации, оказывающей медицинскую помощь в амбулаторных условиях,                                    по результатам оценки ее деятельности, производится при условии фактического выполнения объемов не менее 90 %. </w:t>
      </w:r>
      <w:r>
        <w:rPr>
          <w:rFonts w:cs="Times New Roman"/>
          <w:sz w:val="25"/>
          <w:szCs w:val="25"/>
        </w:rPr>
        <w:t xml:space="preserve">При выполнении объемов медицинской помощи менее 90 %, распределение средств осуществляется в следующем размере: </w:t>
      </w:r>
      <w:r>
        <w:rPr>
          <w:color w:val="000000"/>
          <w:sz w:val="25"/>
          <w:szCs w:val="25"/>
        </w:rPr>
        <w:t>менее или равно                    40 % – выплаты не производятся; более 40 %, но менее 90 % – выплаты производятся                         в размере 70 %.</w:t>
      </w:r>
    </w:p>
    <w:sectPr>
      <w:headerReference w:type="default" r:id="rId27"/>
      <w:headerReference w:type="first" r:id="rId28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7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color w:val="000000"/>
      <w:sz w:val="28"/>
      <w:szCs w:val="24"/>
      <w:lang w:val="en-US"/>
    </w:rPr>
  </w:style>
  <w:style w:type="character" w:styleId="Style15">
    <w:name w:val="Основной текст Знак"/>
    <w:qFormat/>
    <w:rPr>
      <w:rFonts w:ascii="Arial" w:hAnsi="Arial" w:eastAsia="Times New Roman" w:cs="Times New Roman"/>
      <w:sz w:val="24"/>
      <w:szCs w:val="20"/>
      <w:lang w:val="en-US"/>
    </w:rPr>
  </w:style>
  <w:style w:type="character" w:styleId="3">
    <w:name w:val="Основной текст с отступом 3 Знак"/>
    <w:qFormat/>
    <w:rPr>
      <w:rFonts w:ascii="Arial" w:hAnsi="Arial" w:eastAsia="Times New Roman" w:cs="Times New Roman"/>
      <w:sz w:val="16"/>
      <w:szCs w:val="16"/>
      <w:lang w:val="en-US"/>
    </w:rPr>
  </w:style>
  <w:style w:type="character" w:styleId="21">
    <w:name w:val="Основной текст с отступом 2 Знак"/>
    <w:qFormat/>
    <w:rPr>
      <w:rFonts w:ascii="Arial" w:hAnsi="Arial" w:eastAsia="Times New Roman" w:cs="Times New Roman"/>
      <w:sz w:val="24"/>
      <w:szCs w:val="20"/>
      <w:lang w:val="en-US"/>
    </w:rPr>
  </w:style>
  <w:style w:type="character" w:styleId="Style16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31">
    <w:name w:val="Основной текст 3 Знак"/>
    <w:qFormat/>
    <w:rPr>
      <w:rFonts w:ascii="Arial" w:hAnsi="Arial" w:eastAsia="Times New Roman" w:cs="Times New Roman"/>
      <w:sz w:val="16"/>
      <w:szCs w:val="16"/>
      <w:lang w:val="en-US"/>
    </w:rPr>
  </w:style>
  <w:style w:type="character" w:styleId="Style17">
    <w:name w:val="Нижний колонтитул Знак"/>
    <w:qFormat/>
    <w:rPr>
      <w:rFonts w:ascii="Arial" w:hAnsi="Arial" w:eastAsia="Times New Roman" w:cs="Times New Roman"/>
      <w:sz w:val="24"/>
      <w:szCs w:val="20"/>
      <w:lang w:val="en-US"/>
    </w:rPr>
  </w:style>
  <w:style w:type="character" w:styleId="1">
    <w:name w:val="Стиль Заголовок 1 + полужирный Знак"/>
    <w:qFormat/>
    <w:rPr>
      <w:rFonts w:ascii="Times New Roman" w:hAnsi="Times New Roman" w:eastAsia="Times New Roman" w:cs="Times New Roman"/>
      <w:b/>
      <w:bCs/>
      <w:sz w:val="22"/>
      <w:szCs w:val="22"/>
      <w:lang w:eastAsia="zh-CN" w:bidi="ar-S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Основной текст с отступом Знак"/>
    <w:qFormat/>
    <w:rPr>
      <w:rFonts w:ascii="Arial" w:hAnsi="Arial" w:eastAsia="Times New Roman" w:cs="Arial"/>
      <w:sz w:val="24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sz w:val="26"/>
    </w:rPr>
  </w:style>
  <w:style w:type="character" w:styleId="Style21">
    <w:name w:val="Верхний колонтитул Знак"/>
    <w:qFormat/>
    <w:rPr>
      <w:rFonts w:ascii="Arial" w:hAnsi="Arial" w:eastAsia="Times New Roman" w:cs="Arial"/>
      <w:sz w:val="24"/>
    </w:rPr>
  </w:style>
  <w:style w:type="character" w:styleId="Style22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23">
    <w:name w:val="Подзаголовок Знак"/>
    <w:basedOn w:val="Style14"/>
    <w:qFormat/>
    <w:rPr>
      <w:rFonts w:ascii="Times New Roman" w:hAnsi="Times New Roman" w:eastAsia="Times New Roman" w:cs="Arial"/>
      <w:sz w:val="24"/>
      <w:szCs w:val="24"/>
    </w:rPr>
  </w:style>
  <w:style w:type="character" w:styleId="Style24">
    <w:name w:val="Текст концевой сноски Знак"/>
    <w:basedOn w:val="Style14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25">
    <w:name w:val="Схема документа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6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color w:val="000000"/>
      <w:sz w:val="28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6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Стиль Заголовок 1 + полужирный"/>
    <w:next w:val="22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eastAsia="zh-CN" w:bidi="ar-SA" w:val="en-US"/>
    </w:rPr>
  </w:style>
  <w:style w:type="paragraph" w:styleId="Style27">
    <w:name w:val="Цитата"/>
    <w:basedOn w:val="Normal"/>
    <w:qFormat/>
    <w:pPr>
      <w:widowControl w:val="false"/>
      <w:shd w:fill="FFFFFF" w:val="clear"/>
      <w:overflowPunct w:val="true"/>
      <w:spacing w:lineRule="exact" w:line="326"/>
      <w:ind w:left="36" w:right="14" w:firstLine="576"/>
      <w:jc w:val="both"/>
      <w:textAlignment w:val="auto"/>
    </w:pPr>
    <w:rPr>
      <w:rFonts w:ascii="Times New Roman" w:hAnsi="Times New Roman" w:cs="Times New Roman"/>
      <w:color w:val="000000"/>
      <w:spacing w:val="-11"/>
      <w:sz w:val="28"/>
    </w:rPr>
  </w:style>
  <w:style w:type="paragraph" w:styleId="Style28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Times New Roman" w:hAnsi="Times New Roman" w:cs="Times New Roman"/>
      <w:sz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overflowPunct w:val="true"/>
      <w:autoSpaceDE w:val="true"/>
      <w:spacing w:before="280" w:after="115"/>
      <w:textAlignment w:val="auto"/>
    </w:pPr>
    <w:rPr>
      <w:rFonts w:ascii="Times New Roman" w:hAnsi="Times New Roman" w:cs="Times New Roman"/>
      <w:color w:val="000000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1">
    <w:name w:val="consplusnormal"/>
    <w:basedOn w:val="Normal"/>
    <w:qFormat/>
    <w:pPr>
      <w:suppressAutoHyphens w:val="true"/>
      <w:overflowPunct w:val="true"/>
      <w:ind w:firstLine="720"/>
      <w:textAlignment w:val="auto"/>
    </w:pPr>
    <w:rPr>
      <w:rFonts w:cs="Arial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overflowPunct w:val="true"/>
      <w:spacing w:before="0" w:after="120"/>
      <w:textAlignment w:val="auto"/>
    </w:pPr>
    <w:rPr>
      <w:rFonts w:ascii="Times New Roman" w:hAnsi="Times New Roman" w:cs="Times New Roman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before="0" w:after="60"/>
      <w:jc w:val="center"/>
      <w:textAlignment w:val="auto"/>
    </w:pPr>
    <w:rPr>
      <w:rFonts w:ascii="Times New Roman" w:hAnsi="Times New Roman" w:cs="Arial"/>
      <w:szCs w:val="24"/>
    </w:rPr>
  </w:style>
  <w:style w:type="paragraph" w:styleId="Endnote">
    <w:name w:val="Endnote Text"/>
    <w:basedOn w:val="Normal"/>
    <w:pPr>
      <w:overflowPunct w:val="true"/>
      <w:autoSpaceDE w:val="true"/>
      <w:ind w:firstLine="709"/>
      <w:jc w:val="both"/>
      <w:textAlignment w:val="auto"/>
    </w:pPr>
    <w:rPr>
      <w:rFonts w:ascii="Times New Roman" w:hAnsi="Times New Roman" w:cs="Times New Roman"/>
      <w:sz w:val="20"/>
    </w:rPr>
  </w:style>
  <w:style w:type="paragraph" w:styleId="Style3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2:47:00Z</dcterms:created>
  <dc:creator>Tereschenko</dc:creator>
  <dc:description/>
  <cp:keywords/>
  <dc:language>en-US</dc:language>
  <cp:lastModifiedBy>golovan</cp:lastModifiedBy>
  <cp:lastPrinted>2023-01-18T09:04:00Z</cp:lastPrinted>
  <dcterms:modified xsi:type="dcterms:W3CDTF">2023-01-18T06:05:00Z</dcterms:modified>
  <cp:revision>284</cp:revision>
  <dc:subject/>
  <dc:title/>
</cp:coreProperties>
</file>