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969"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ложение 1 к Дополнительному соглашению </w:t>
      </w:r>
    </w:p>
    <w:p>
      <w:pPr>
        <w:pStyle w:val="ConsPlusNormal"/>
        <w:numPr>
          <w:ilvl w:val="0"/>
          <w:numId w:val="0"/>
        </w:numPr>
        <w:ind w:left="3969" w:hanging="0"/>
        <w:jc w:val="center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от 31.07.2023 № 2 к Тарифному соглашению</w:t>
      </w:r>
    </w:p>
    <w:p>
      <w:pPr>
        <w:pStyle w:val="ConsPlusNormal"/>
        <w:numPr>
          <w:ilvl w:val="0"/>
          <w:numId w:val="0"/>
        </w:numPr>
        <w:ind w:left="3969"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оплату медицинской помощи по обязательному</w:t>
      </w:r>
    </w:p>
    <w:p>
      <w:pPr>
        <w:pStyle w:val="ConsPlusNormal"/>
        <w:numPr>
          <w:ilvl w:val="0"/>
          <w:numId w:val="0"/>
        </w:numPr>
        <w:ind w:left="3969"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дицинскому страхованию на территории</w:t>
      </w:r>
    </w:p>
    <w:p>
      <w:pPr>
        <w:pStyle w:val="Normal"/>
        <w:tabs>
          <w:tab w:val="clear" w:pos="708"/>
          <w:tab w:val="left" w:pos="-142" w:leader="none"/>
        </w:tabs>
        <w:ind w:left="3969" w:hanging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Орловской области на 2023 год от 13.01.2023 года</w:t>
      </w:r>
    </w:p>
    <w:p>
      <w:pPr>
        <w:pStyle w:val="Normal"/>
        <w:tabs>
          <w:tab w:val="clear" w:pos="708"/>
          <w:tab w:val="left" w:pos="-142" w:leader="none"/>
        </w:tabs>
        <w:ind w:left="3969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-142" w:leader="none"/>
        </w:tabs>
        <w:ind w:left="3969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2 к Порядку оплаты, расчета                             и применения тарифов на оплату медицинской помощи по обязательному медицинскому страхованию                        по условиям оказания медицинской помощ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результативности деятельности медицинских организаций,                                    финансируемых по подушевому нормативу на прикрепившихся лиц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1. Доля врачебных посещений с профилактической целью за период, от общего числа посещений за период (включая посещения на дом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2. Доля взрослых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с впервые в жизни установленным диагнозом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3. Доля взрослых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злокачественное новообразование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4. Доля взрослых с установленным диагнозом хроническая обструктивная болезнь легких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хроническая обструктивная легочная болезнь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5. Доля взрослых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6. Выполнение плана вакцинации взрослых граждан по эпидемиологическим показаниям за период (коронавирусная инфекция </w:t>
      </w:r>
      <w:r>
        <w:rPr>
          <w:rFonts w:cs="Times New Roman" w:ascii="Times New Roman" w:hAnsi="Times New Roman"/>
          <w:spacing w:val="-4"/>
          <w:sz w:val="25"/>
          <w:szCs w:val="25"/>
          <w:lang w:val="en-US"/>
        </w:rPr>
        <w:t>COVID</w:t>
      </w:r>
      <w:r>
        <w:rPr>
          <w:rFonts w:cs="Times New Roman" w:ascii="Times New Roman" w:hAnsi="Times New Roman"/>
          <w:spacing w:val="-4"/>
          <w:sz w:val="25"/>
          <w:szCs w:val="25"/>
        </w:rPr>
        <w:t>-19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7. 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8. Число взрослых  с болезнями системы кровообращения, имеющих высокий риск преждевременной смерти, которым за период оказана медицинская помощь в экстренной и неотложной форме, от общего числа взрослых пациентов с болезнями системы кровообращения, имеющих высокий риск преждевременной смерти,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9. Доля взрослых с болезнями системы кровообращения, </w:t>
        <w:br/>
        <w:t>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 Доля взрослых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1. Доля взрослых с установленным диагнозом сахарный диабет, </w:t>
        <w:br/>
        <w:t>в отношении которых установлено диспансерное наблюдение за период, от общего числа взрослых пациентов с впервые в жизни установленным диагнозом сахарный диабет                           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. Доля взрослых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3. Доля взрослых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 или их ослож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14. Доля взрослых, находящихся под диспансерным наблюдением </w:t>
        <w:br/>
        <w:t xml:space="preserve">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находящихся под диспансерным наблюдением по поводу сахарного диабета за пери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Охват вакцинацией детей в рамках Национального календаря приви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6. Доля детей, в отношении которых установлено диспансерное наблюдение                         по поводу болезней костно-мышечной системы и соединительной ткани за период, </w:t>
        <w:br/>
        <w:t>от общего числа детей с впервые в жизни установленными диагнозами болезней костно-мышечной системы и соединительной ткани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7. Доля детей, в отношении которых установлено диспансерное наблюдение                        по поводу болезней глаза и его придаточного аппарата за период, от общего числа детей                 с впервые в жизни установленными диагнозами болезней глаза и его придаточного аппарата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Доля детей, в отношении которых установлено диспансерное наблюдение                        по поводу болезней органов пищеварения за период, от общего числа детей с впервые                   в жизни установленными диагнозами болезней органов пищеварения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19. Доля детей, в отношении которых установлено диспансерное наблюдение                        по поводу болезней системы кровообращения за период от общего числа детей </w:t>
        <w:br/>
        <w:t>с впервые в жизни установленными диагнозами болезней системы кровообращения                       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20. Доля детей, в отношении которых установлено диспансерное наблюдение                       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1. Доля женщин, отказавшихся от искусственного прерывания беременности,                         от числа женщин, прошедших доабортное консультирование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2. Доля беременных женщин, вакцинированных против новой коронавирусной инфекции (COVID-19), за период, от числа женщин, состоящих на учете по беременности                  и родам на начал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3. Доля женщин с установленным диагнозом злокачественное новообразование шейки матки, выявленным впервые при диспансеризации, от общего числа женщин                            с установленным диагнозом злокачественное новообразование шейки матки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4. 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              с установленным диагнозом злокачественное новообразование молочной железы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 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и родов за период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  <w:t>Методика применения показателей результативности деятель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/>
        <w:t>Мониторинг достижения значений показателей результативности деятельности медицинских организаций проводится Комиссией по разработке территориальной программы ОМС ежеквартально. Осуществление выплат проводится по итогам года.</w:t>
      </w:r>
    </w:p>
    <w:tbl>
      <w:tblPr>
        <w:tblW w:w="100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"/>
        <w:gridCol w:w="1843"/>
        <w:gridCol w:w="2835"/>
        <w:gridCol w:w="695"/>
      </w:tblGrid>
      <w:tr>
        <w:trPr>
          <w:tblHeader w:val="true"/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№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положи-</w:t>
            </w:r>
          </w:p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льн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ндикаторы выполнения показателя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Cs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&gt;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кс. балл</w:t>
            </w:r>
          </w:p>
        </w:tc>
      </w:tr>
      <w:tr>
        <w:trPr>
          <w:trHeight w:val="119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лок 1. Взрослое население (в возрасте 18 лет и старше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9</w:t>
            </w:r>
          </w:p>
        </w:tc>
      </w:tr>
      <w:tr>
        <w:trPr>
          <w:trHeight w:val="13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рачебных посещений                             с профилактической целью                      за период, от общего числа посещений за период (включая посещения на дому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 за период                по отношению                    к показателю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3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3 %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7 % - 1 балл;</w:t>
            </w:r>
          </w:p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болезнями системы кровообращения, выявленными впервые при профилактических медицинских осмотрах                               и диспансеризации за период,                    от общего числа взрослых пациентов с болезнями системы кровообращения с впервые в жизни установленным диагнозом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за период                  по отношению     к показателю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1 балл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2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2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злокачественное новообразование, выявленным впервые при профилактических медицинских осмотрах                              и диспансеризации за период,                   от общего числа взрослых пациентов с впервые в жизни установленным диагнозом злокачественное новообразование                      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за период             по отношению  к показателю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;</w:t>
            </w:r>
          </w:p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хроническая обструктивная болезнь легких, выявленным впервые                                при профилактических медицинских осмотрах и диспансеризации                 за период,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за период                  по отношению                к показателю 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                                   с установленным диагнозом сахарный диабет, выявленным впервые при профилактических медицинских осмотрах                             и диспансеризации за период,                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  за период                   по отношению               к показателю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полнение плана вакцинации взрослых граждан по эпидемиологическим  показаниям за период (коронавирусная инфекц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>-19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 % плана                              или более - 2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диспансерного наблюдения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за период                 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3 % -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3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7 % - 2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2 балла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Число взрослых с болезнями  системы кровообращения, имеющих высокий риск преждевременной смерти, которым за период оказана медицинская помощь в экстренной             и неотложной форме от общего числа взрослых пациентов 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 ≥ 10 % -              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 в отношении которых установлено диспансерное наблюдение за период, от общего числа взрослых пациентов                          с впервые в жизни установленным диагнозом болезни системы кровообращения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хроническая обструктивная болезнь легких, в отношении которых установлено диспансерное наблюдение  за период, от общего числа взрослых пациентов с впервые             в жизни установленным диагнозом хроническая обструктивная болезнь легких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сахарный диабет, в отношении которых установлено диспансерное наблюдение за период, от общего числа взрослых пациентов             с впервые в жизни установленным диагнозом сахарный диабет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               за период               по отношению к показателю              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10 % -       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, повторно госпитализированных за период                 по причине заболеваний сердечно-сосудистой системы или их осложнений в течение года с момента предыдущей госпитализации,                           от общего числа взрослых пациентов, госпитализированных за период                        по причине заболеваний сердечно-сосудистой системы или их осложнений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          за период                 по отношению               к показателю             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3 % -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3 % -                1 балл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7 % -                 2 балла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среднего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2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, находящихся под диспансерным наблюдением             по поводу сахарного диабета,                 у которых впервые зарегистрированы осложнения за период (диабетическая ретинопатия, диабетическая стопа), от общего числа находящихся под диспансерным наблюдением по поводу сахарного диабета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10 % -       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лок 2. Детское население (от 0 до 17 лет включительн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 и диспансерного наблюдения</w:t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вакцинацией детей в рамках Национального календаря прививок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00 % плана </w:t>
              <w:br/>
              <w:t xml:space="preserve"> или более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костно-мышечной системы                           и соединительной ткани за период,  от общего числа детей с впервые                 в жизни установленными диагнозами болезней костно-мышечной системы                     и соединительной ткани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глаза и его придаточного аппарата               за период, от общего числа детей                   с впервые в жизни установленными диагнозами болезней глаза и его придаточного аппарата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органов пищеварения за период,               от общего числа детей с впервые                в жизни установленными диагнозами болезней органов пищеварения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системы кровообращения за период от общего числа детей с впервые                 в жизни установленными диагнозами болезней системы кровообращения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2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Блок 3. Оказание акушерско-гинекологической помощи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</w:tr>
      <w:tr>
        <w:trPr>
          <w:trHeight w:val="58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, отказавшихся                      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ст показателя </w:t>
              <w:br/>
              <w:t>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вакцинированных против новой коронавирусной инфекции                 (COVID-19), за период, от числа женщин, состоящих на учете по беременности и родам на начало период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 1 балл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шейки матки, выявленным впервые                              при диспансеризации, от общего числа женщин с установленным диагнозом злокачественное новообразование шейки матки       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</w:t>
            </w:r>
          </w:p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                               при диспансеризации, от общего числа женщин с установленным диагнозом злокачественное новообразование молочной железы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прошедших скрининг в части оценки антенатального развития плода                     за период, от общего числа женщин, состоявших на учете по поводу беременности и родов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 % плана </w:t>
              <w:br/>
              <w:t>или более - 2 балл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5"/>
          <w:szCs w:val="25"/>
        </w:rPr>
        <w:t>&lt;*&gt; В случае, если медицинская организация удовлетворяет нескольким критериям               для начисления баллов – присваивается максимальный из возможных для начисления бал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bCs/>
          <w:spacing w:val="-4"/>
          <w:sz w:val="25"/>
          <w:szCs w:val="25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  <w:t>Порядок расчета значений показателей результативности дея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02"/>
        <w:gridCol w:w="5865"/>
      </w:tblGrid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оказате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ула расчета</w:t>
            </w:r>
          </w:p>
        </w:tc>
      </w:tr>
      <w:tr>
        <w:trPr>
          <w:trHeight w:val="94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рослое население</w:t>
            </w:r>
          </w:p>
        </w:tc>
      </w:tr>
      <w:tr>
        <w:trPr>
          <w:trHeight w:val="58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рачебных посещений                     с профилактической целью                       за период, от общего числа посещений за период (включая посещения на дому).</w:t>
            </w:r>
          </w:p>
          <w:p>
            <w:pPr>
              <w:pStyle w:val="Normal"/>
              <w:ind w:firstLine="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2095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prof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рачебных посещений                                      с профилактической целью за период, от общего числа посещений за период (включая посещения на дому), выраженное в процентах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prof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рачебных посещений                                     с профилактической целью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vs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посещений за период (включая посещения                  на дому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общее число обращений за отчет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коэффициент перевода обращений в посещ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выявленными впервые при профилактических медицинских осмотрах                             и диспансеризации за период,                от общего числа взрослых пациентов с болезнями системы кровообращения с впервые                        в жизни установленным диагнозом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4782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                    с впервые в жизни установленным диагнозом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болезнями системы кровообращения, выявленными впервые                  при профилактических медицинских осмотрах                        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                          с болезнями системы кровообращения с впервые                   в жизни установленным диагнозом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злокачественное новообразование, выявленным впервые при профилактических медицинских осмотрах                             и диспансеризации за период,               от общего числа взрослых пациентов с впервые в жизни установленным диагнозом злокачественное новообразование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764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зн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            от общего числа взрослых пациентов с впервые в жизни установленным диагнозом злокачественное новообразование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ZN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                                   с установленным диагнозом злокачественное новообразование, выявленным впервые                                при профилактических медицинских осмотрах                       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ZN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                           с впервые в жизни установленным диагнозом злокачественное новообразование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хроническая обструктивная болезнь легких, выявленным впервые при профилактических медицинских осмотрах                              и диспансеризации за период,                 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525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хобл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и диспансеризации                          за период, от общего числа взрослых пациентов                    с впервые в жизни установленным диагнозом хроническая обструктивная легочная болезнь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                                   с установленным диагнозом хроническая обструктивная болезнь легких, выявленным впервые при профилактических медицинских осмотрах                      и диспансеризации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            в жизни установленным диагнозом хроническая обструктивная легочная болезнь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6685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 xml:space="preserve">сд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доля взрослых пациентов с установленным диагнозом сахарный диабет, выявленным впервые             при профилактических медицинских осмотрах                     и диспансеризации за период, от общего числа взрослых пациентов с впервые в жизни установленным диагнозом сахарный диабет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число взрослых пациентов                                   с установленным диагнозом сахарный диабет, выявленным впервые при профилактических медицинских осмотрах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общее число взрослых пациентов с впервые             в жизни установленным диагнозом сахарный диабет     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лана вакцинации взрослых граждан по эпидемиологическим показаниям за период (коронавирусная инфекция COVID-19)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71450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эпид </w:t>
            </w:r>
            <w:r>
              <w:rPr>
                <w:rFonts w:cs="Times New Roman" w:ascii="Times New Roman" w:hAnsi="Times New Roman"/>
                <w:szCs w:val="24"/>
              </w:rPr>
              <w:t>– процент выполнения плана вакцинации взрослых граждан по эпидемиологическим показаниям за период (коронавирусная инфекция COVID-19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эпид</w:t>
            </w:r>
            <w:r>
              <w:rPr>
                <w:rFonts w:cs="Times New Roman" w:ascii="Times New Roman" w:hAnsi="Times New Roman"/>
                <w:szCs w:val="24"/>
              </w:rPr>
              <w:t xml:space="preserve"> – фактическое число взрослых граждан, вакцинированных от коронавирусной инфекции COVID-19 в отчетном перио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эпид </w:t>
            </w:r>
            <w:r>
              <w:rPr>
                <w:rFonts w:cs="Times New Roman" w:ascii="Times New Roman" w:hAnsi="Times New Roman"/>
                <w:szCs w:val="24"/>
              </w:rPr>
              <w:t>– число граждан, подлежащих. вакцинации по эпидемиологическим показаниям за период (коронавирусная инфекция COVID-19)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диспансерного наблюд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0495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DN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ри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                 с болезнями системы кровообращения, имеющих высокий риск преждевременной смерти,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– число взрослых пациентов с болезнями системы кровообращения, имеющих высокий риск преждевременной смерти, состоящих под диспансерным наблюдени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а взрослых пациентов с болезнями системы кровообращения, имеющих высокий риск преждевременной смерти, обратившихся за медицинской помошью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исло взрослых с болезнями системы кровообращения, имеющих высокий риск преждевременной смерти, которым за период оказана медицинская помощь в экстренной и неотложной форме                         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24000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ри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число взрослых пациентов с болезнями системы кровообращения, имеющих высокий риск преждевременной смерти, которым за период оказана медицинская помощь в неотложной форме и (или) скорая медицинская помощь, от общего числа взрослых пациентов с болезнями системы кровообращения, имеющих высокий риск преждевременной смерти,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Vриск – число взрослых пациентов с болезнями системы кровообращения, имеющих высокий риск преждевременной смерти, которым за период оказана медицинская помощь в неотложной форме и (или) скорая медицинская помощь по поводу болезней системы кровообращения, приводящих к высокому риску преждевременной смертност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Dри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 с болезнями системы кровообращения, имеющих высокий риск преждевременной смерти, обратившихся за медицинской помощью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002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болезнями системы кровообращения, в отношении которых установлено диспансерное наблюдение за период,                 от общего числа взрослых пациентов с впервые в жизни установленным диагнозом болезни системы кровообращения за период;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болезнями системы кровообращения,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с впервые  в жизни установленным диагнозом болезни системы кровообращ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хроническая обструктивная болезнь легких,  в отношении которых установлено диспансерное наблюдение за период,                  от общего числа взрослых пациентов с впервые                           в жизни установленным диагнозом хроническая обструктивная болезнь легких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144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хобл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установленным диагнозом хроническая обструктивная болезнь легких, 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;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установленным диагнозом хроническая обструктивная болезнь легких, 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с впервые                  в жизни установленным диагнозом хроническая обструктивная болезнь легких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сахарный диабет, в отношении которых установлено диспансерное наблюдение 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1922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N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сд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сахарный диабет, в отношении которых установлено диспансерное наблюдение за период,     от общего числа взрослых пациентов с впервые                   в жизни установленным диагнозом сахарный диабет за период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с установленным диагнозом сахарный диабет,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 в жизни установленным диагнозом сахарный диабет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госпитализированных за период по экстренным показаниям                    в связи с обострением (декомпенсацией) состояний,             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73355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всего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, находящихся под диспансерным наблюдением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повторно госпитализированных за период по причине заболеваний сердечно-сосудистой системы или  их осложнений в течение года 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5732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, повторно госпитализированных за период по причине заболеваний сердечно-сосудистой системы или их осложнений                      в течение года с момента предыдущей госпитализации,            от общего числа взрослых пациентов, госпитализированных за период по причине заболеваний сердечно-сосудистой системы или их осложнени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PH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>б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– число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, находящихся под диспансерным наблюдением по поводу сахарного диабета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11442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, находящихся под диспансерным наблюдением по поводу сахарного диабета, у которых впервые зарегистрированы осложнения                      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Osl – число взрослых пациентов, находящихся под диспансерным наблюдением по поводу сахарного диабета, у которых впервые зарегистрированы осложнения                      за период (диабетическая ретинопатия, диабетическая стопа)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, находящихся под диспансерным наблюдением по поводу сахарного диабета за период.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ое население (от 0 до 17 лет включительно)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 и диспансерного наблюд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вакцинацией детей                      в рамках Национального календаря прививок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62100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V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нац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процент охвата вакцинацией детей в рамках Национального календаря прививок в отчетном периоде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F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нац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фактическое число вакцинированных детей в рамках Национального календаря прививок в отчетном период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нац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число детей соответствующего возраста (согласно Национальному</w:t>
            </w:r>
            <w:r>
              <w:rPr>
                <w:rFonts w:cs="Times New Roman" w:ascii="Times New Roman" w:hAnsi="Times New Roman"/>
                <w:strike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календарю прививок) на начало отчетного периода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 по поводу болезней костно-мышечной системы                                и соединительной ткани                      за период, от общего числа детей с впервые в жизни установленными диагнозами болезней костно-мышечной системы и соединительной ткани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19250" cy="38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kms - доля детей, в отношении которых установлено диспансерное наблюдение по поводу болезней костно-мышечной системы                                     и соединительной ткани за период, от общего числа детей с впервые в жизни установленными диагнозами болезней костно-мышечной системы                                     и соединительной ткани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dkms - число детей, в отношении которых установлено диспансерное наблюдение по поводу болезней костно-мышечной системы                                     и соединительной ткани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Cpkms - общее число детей с впервые в жизни установленными диагнозами болезней костно-мышечной системы и соединительной ткани                          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по поводу болезней глаза                        и его придаточного аппарата                          за период, от общего числа детей с впервые в жизни установленными диагнозами болезней глаза и его придаточного аппарата           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23975" cy="381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gl - доля детей, в отношении которых установлено диспансерное наблюдение по поводу болезней глаза и его придаточного аппарата                          за период, от общего числа детей с впервые в жизни установленными диагнозами болезней глаза                               и его придаточного аппарата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Cdgl - число детей, в отношении которых установлено диспансерное наблюдение по поводу болезней глаза и его придаточного аппарата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pgl – общее число детей с впервые в жизни установленными диагнозами болезней глаза                            и его придаточного аппарата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  по поводу болезней органов пищеварения за период,                       от общего числа детей с впервые в жизни установленными диагнозами болезней органов пищевар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76375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bop - доля детей, в отношении которых установлено диспансерное наблюдение по поводу болезней органов пищеварения за период, от общего числа детей с впервые в жизни установленными диагнозами болезней органов пищеварения   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Cdbop - число детей, </w:t>
            </w:r>
            <w:r>
              <w:rPr>
                <w:rFonts w:cs="Times New Roman" w:ascii="Times New Roman" w:hAnsi="Times New Roman"/>
                <w:strike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отношении которых установлено диспансерное наблюдение по поводу болезней органов пищеварения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pbop - общее число детей с впервые в жизни установленными диагнозами болезней органов пищевар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по поводу болезней системы кровообращения за период                    от общего числа детей с впервые в жизни установленными диагнозами болезней системы кровообращ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2400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bsk - доля детей, в отношении которых установлено диспансерное наблюдение по поводу болезней системы кровообращения за период                   от общего числа детей с впервые в жизни установленными диагнозами болезней системы кровообращения за период;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dbsk - число детей, в отношении которых установлено диспансерное наблюдение по поводу болезней системы кровообращения за период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pbsk - общее число детей с впервые в жизни установленными диагнозами болезней системы кровообращ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по поводу болезней эндокринной системы, расстройства питания                              и нарушения обмена веществ                за период, от общего числа детей с впервые в жизни установленными диагнозами болезней эндокринной системы, расстройства питания                            и нарушения обмена веществ    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14475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bes - доля детей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          за период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dbes - число детей,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pbes - общее число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азание акушерско-гинекологической помощи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, отказавшихся             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08585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доля женщин, отказавшихся от искусственного прерывания беременности, от числа женщин, прошедших доабортное консультирование за период;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K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отк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женщин, отказавшихся                                  от искусственного прерывания беременности;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K – общее число женщин, прошедших доабортное консультирование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вакцинированных                        от коронавирусной инфекции COVID-19, за период, от числа женщин, состоящих на учете           по беременности и родам                    на начало периода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80022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covid </w:t>
            </w:r>
            <w:r>
              <w:rPr>
                <w:rFonts w:cs="Times New Roman" w:ascii="Times New Roman" w:hAnsi="Times New Roman"/>
                <w:szCs w:val="24"/>
              </w:rPr>
              <w:t>– доля беременных женщин, вакцинированных от коронавирусной инфекции COVID-19, за период, от числа женщин, состоящих  на учете по беременности и родам на начало период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 xml:space="preserve"> – фактическое число беременных женщин, вакцинированных от коронавирусной инфекции COVID-19, за пери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женщин, состоящих на учете                  по беременности и родам на начало периода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шейки матки, выявленным впервые                           при диспансеризации, от общего числа женщин с установленным диагнозом злокачественное новообразование шейки матки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33500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Zшм – доля женщин с установленным диагнозом злокачественное новообразование шейки матки, выявленным впервые при диспансеризации,                       от общего числа женщин с установленным диагнозом злокачественное новообразование шейки матки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шм – число женщин с установленным диагнозом злокачественное новообразование шейки матки, выявленным впервые при диспансериз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шм – общее число женщин с установленным диагнозом злокачественное новообразование шейки матки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с установленным диагнозом злокачественное новообразование молочной железы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0492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Zмж – доля женщин с установленным диагнозом злокачественное новообразование молочной железы, выявленным впервые при диспансеризации,                    от общего числа женщин с установленным диагнозом злокачественное новообразование молочной железы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мж – число женщин с установленным диагнозом злокачественное новообразование молочной железы, выявленным впервые при диспансериз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мж – общее число женщин с установленным диагнозом злокачественное новообразование молочной железы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прошедших скрининг в части оценки антенатального развития плода за период, от общего числа женщин, состоявших                      на учете по поводу беременности и родов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942975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 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                       и родов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S – число беременных женщин, прошедших скрининг в части оценки антенатального развития плода при сроке беременности 11-14 недель                      (УЗИ и определение материнских сывороточных маркеров) и 19-21 неделя (УЗИ), с родоразрешением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 общее число женщин, состоявших на учете      по поводу беременности и родов за период,                              с родоразрешением за период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 учетом фактического выполнения показателей, медицинские организации распределяются на три группы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 – выполнившие до 40 % показате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 – выполнившие от 40 % (включительно) до 60 % показате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 – свыше 60 % (включительно) показате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а достижения значений показателей результативности деятельности медицинских организаций оформляется решением комиссии и доводится до сведения медицинских организаций не позднее 25 числа месяца, следующего за отчетным период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ля медицинских организаций, включенных в 1 группу, распределение средств                  не осущест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медицинских организаций, включенных во 2 и 3 группу, подлежит распределению 70 % средств, используемых для распределения на стимулирование медицинских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ля медицинских организаций, включенных в 3 группу, подлежит распределению                30 % средств, используемых для распределения на стимулирование медицинских организаций.   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ий объем средств, направляемых на оплату медицинской помощи с учетом показателей результативности деятельности в медицинскую организацию 3 группы, определяется суммированием средств, распределяемых в размере 70 % и 30 %.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ониторинг достижения значений показателей результативности деятельности по каждой медицинской организации и их ранжирование осуществляется ежеквартально. Осуществление выплат по результатам оценки  достижения значений показателей результативности деятельности производится по итогам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латы по итогам года распределяются на основе сведений об оказанной медицинской помощи за период декабрь предыдущего года – ноябрь текущего года (включительно) и включаются в декабре в счет за ноябрь.</w:t>
      </w:r>
    </w:p>
    <w:p>
      <w:pPr>
        <w:pStyle w:val="Subtitle"/>
        <w:spacing w:before="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уществление выплат стимулирующего характера в полном объеме медицинской организации, оказывающей медицинскую помощь в амбулаторных условиях,                                    по результатам оценки ее деятельности, производится при условии снижения показателей смертности прикрепленного к ней населения в возрасте от 30 до 69 лет и (или) смертности детей в возрасте от 0-17 лет (за исключением смертности от внешних причин), а также фактического выполнения объемов не менее 90 %. </w:t>
      </w:r>
    </w:p>
    <w:p>
      <w:pPr>
        <w:pStyle w:val="Subtitle"/>
        <w:spacing w:before="0" w:after="0"/>
        <w:ind w:firstLine="720"/>
        <w:jc w:val="both"/>
        <w:rPr>
          <w:color w:val="000000"/>
          <w:sz w:val="25"/>
          <w:szCs w:val="25"/>
        </w:rPr>
      </w:pPr>
      <w:r>
        <w:rPr>
          <w:rFonts w:cs="Times New Roman"/>
          <w:sz w:val="25"/>
          <w:szCs w:val="25"/>
        </w:rPr>
        <w:t xml:space="preserve">При выполнении объемов медицинской помощи менее 90 %, распределение средств осуществляется в следующем размере: </w:t>
      </w:r>
      <w:r>
        <w:rPr>
          <w:color w:val="000000"/>
          <w:sz w:val="25"/>
          <w:szCs w:val="25"/>
        </w:rPr>
        <w:t>менее 40 % – выплаты не производятся; более 40 % (включительно), но менее 90 % – выплаты производятся в размере 70 %.</w:t>
      </w:r>
    </w:p>
    <w:p>
      <w:pPr>
        <w:pStyle w:val="Subtitle"/>
        <w:spacing w:before="0" w:after="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 росте показателей смертности прикрепленного населения размер стимулирующих выплат уменьшается на 20%.</w:t>
      </w:r>
    </w:p>
    <w:sectPr>
      <w:headerReference w:type="default" r:id="rId27"/>
      <w:headerReference w:type="first" r:id="rId28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olor w:val="000000"/>
      <w:sz w:val="28"/>
      <w:szCs w:val="24"/>
      <w:lang w:val="en-US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1">
    <w:name w:val="Стиль Заголовок 1 + полужирный Знак"/>
    <w:qFormat/>
    <w:rPr>
      <w:rFonts w:ascii="Times New Roman" w:hAnsi="Times New Roman" w:eastAsia="Times New Roman" w:cs="Times New Roman"/>
      <w:b/>
      <w:bCs/>
      <w:sz w:val="22"/>
      <w:szCs w:val="22"/>
      <w:lang w:eastAsia="zh-CN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6"/>
    </w:rPr>
  </w:style>
  <w:style w:type="character" w:styleId="Style21">
    <w:name w:val="Верхний колонтитул Знак"/>
    <w:qFormat/>
    <w:rPr>
      <w:rFonts w:ascii="Arial" w:hAnsi="Arial" w:eastAsia="Times New Roman" w:cs="Arial"/>
      <w:sz w:val="24"/>
    </w:rPr>
  </w:style>
  <w:style w:type="character" w:styleId="Style22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3">
    <w:name w:val="Подзаголовок Знак"/>
    <w:basedOn w:val="Style14"/>
    <w:qFormat/>
    <w:rPr>
      <w:rFonts w:ascii="Times New Roman" w:hAnsi="Times New Roman" w:eastAsia="Times New Roman" w:cs="Arial"/>
      <w:sz w:val="24"/>
      <w:szCs w:val="24"/>
    </w:rPr>
  </w:style>
  <w:style w:type="character" w:styleId="Style24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color w:val="000000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spacing w:lineRule="exact" w:line="326"/>
      <w:ind w:left="36" w:right="14" w:firstLine="576"/>
      <w:jc w:val="both"/>
      <w:textAlignment w:val="auto"/>
    </w:pPr>
    <w:rPr>
      <w:rFonts w:ascii="Times New Roman" w:hAnsi="Times New Roman" w:cs="Times New Roman"/>
      <w:color w:val="000000"/>
      <w:spacing w:val="-11"/>
      <w:sz w:val="28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5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overflowPunct w:val="true"/>
      <w:ind w:firstLine="720"/>
      <w:textAlignment w:val="auto"/>
    </w:pPr>
    <w:rPr>
      <w:rFonts w:cs="Arial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overflowPunct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</w:pPr>
    <w:rPr>
      <w:rFonts w:ascii="Times New Roman" w:hAnsi="Times New Roman" w:cs="Arial"/>
      <w:szCs w:val="24"/>
    </w:rPr>
  </w:style>
  <w:style w:type="paragraph" w:styleId="Endnote">
    <w:name w:val="Endnote Text"/>
    <w:basedOn w:val="Normal"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47:00Z</dcterms:created>
  <dc:creator>Tereschenko</dc:creator>
  <dc:description/>
  <cp:keywords/>
  <dc:language>en-US</dc:language>
  <cp:lastModifiedBy>golovan</cp:lastModifiedBy>
  <cp:lastPrinted>2023-08-01T08:31:00Z</cp:lastPrinted>
  <dcterms:modified xsi:type="dcterms:W3CDTF">2023-08-01T05:31:00Z</dcterms:modified>
  <cp:revision>291</cp:revision>
  <dc:subject/>
  <dc:title/>
</cp:coreProperties>
</file>